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lang w:val="en-US"/>
        </w:rPr>
      </w:pPr>
      <w:r>
        <w:rPr>
          <w:rFonts w:cs="Times New Roman" w:ascii="Times New Roman" w:hAnsi="Times New Roman"/>
          <w:lang w:val="en-US"/>
        </w:rPr>
        <w:t>FORD</w:t>
      </w:r>
    </w:p>
    <w:p>
      <w:pPr>
        <w:pStyle w:val="Heading2"/>
        <w:jc w:val="center"/>
        <w:rPr>
          <w:rFonts w:ascii="Verdana" w:hAnsi="Verdana" w:cs="Verdana"/>
          <w:lang w:val="en-US"/>
        </w:rPr>
      </w:pPr>
      <w:r>
        <w:rPr>
          <w:rFonts w:cs="Times New Roman" w:ascii="Times New Roman" w:hAnsi="Times New Roman"/>
          <w:lang w:val="en-US"/>
        </w:rPr>
        <w:t>Accessing Trouble Codes</w:t>
      </w:r>
    </w:p>
    <w:p>
      <w:pPr>
        <w:pStyle w:val="Heading3"/>
        <w:jc w:val="center"/>
        <w:rPr>
          <w:rFonts w:ascii="Verdana" w:hAnsi="Verdana" w:cs="Verdana"/>
          <w:lang w:val="en-US"/>
        </w:rPr>
      </w:pPr>
      <w:r>
        <w:rPr>
          <w:rFonts w:cs="Times New Roman" w:ascii="Times New Roman" w:hAnsi="Times New Roman"/>
          <w:lang w:val="en-US"/>
        </w:rPr>
        <w:t>Using Analog Voltmeter</w:t>
      </w:r>
    </w:p>
    <w:p>
      <w:pPr>
        <w:pStyle w:val="NormalWeb"/>
        <w:spacing w:before="0" w:after="0"/>
        <w:jc w:val="center"/>
        <w:rPr>
          <w:rFonts w:ascii="Verdana" w:hAnsi="Verdana" w:cs="Verdana"/>
          <w:sz w:val="20"/>
          <w:szCs w:val="20"/>
          <w:lang w:val="en-US"/>
        </w:rPr>
      </w:pPr>
      <w:r>
        <w:rPr>
          <w:rFonts w:cs="Times New Roman" w:ascii="Times New Roman" w:hAnsi="Times New Roman"/>
          <w:b/>
          <w:bCs/>
          <w:sz w:val="20"/>
          <w:szCs w:val="20"/>
          <w:lang w:val="en-US"/>
        </w:rPr>
        <w:t>Exc. EEC-V, DI 7.3L Turbo Diesel &amp; Villager</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Connect analog voltmeter to data link connector located in engine compartment. When a diagnostic trouble code is reported on the analog voltmeter for a functional test, it will represent itself as a pulsing or sweeping movement of the voltmeter’s needle across the dial face.</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 xml:space="preserve">Accessing diagnostic trouble codes. Use the Analog voltmeter or Test light method, not both. </w:t>
      </w:r>
    </w:p>
    <w:p>
      <w:pPr>
        <w:pStyle w:val="NormalWeb"/>
        <w:spacing w:before="0" w:after="0"/>
        <w:jc w:val="center"/>
        <w:rPr>
          <w:rFonts w:ascii="Verdana" w:hAnsi="Verdana" w:cs="Verdana"/>
          <w:sz w:val="20"/>
          <w:szCs w:val="20"/>
        </w:rPr>
      </w:pPr>
      <w:r>
        <w:rPr>
          <w:rFonts w:cs="Verdana" w:ascii="Verdana" w:hAnsi="Verdana"/>
          <w:sz w:val="20"/>
          <w:szCs w:val="20"/>
          <w:lang w:val="en-US"/>
        </w:rPr>
        <w:t>     </w:t>
      </w:r>
      <w:r>
        <w:rPr>
          <w:rFonts w:cs="Verdana" w:ascii="Verdana" w:hAnsi="Verdana"/>
          <w:sz w:val="20"/>
          <w:szCs w:val="20"/>
        </w:rPr>
        <w:drawing>
          <wp:inline distT="0" distB="0" distL="0" distR="0">
            <wp:extent cx="6305550" cy="4038600"/>
            <wp:effectExtent l="0" t="0" r="0" b="0"/>
            <wp:docPr id="1" name="ford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ddlc" descr=""/>
                    <pic:cNvPicPr>
                      <a:picLocks noChangeAspect="1" noChangeArrowheads="1"/>
                    </pic:cNvPicPr>
                  </pic:nvPicPr>
                  <pic:blipFill>
                    <a:blip r:embed="rId2"/>
                    <a:srcRect l="-6" t="-9" r="-6" b="-9"/>
                    <a:stretch>
                      <a:fillRect/>
                    </a:stretch>
                  </pic:blipFill>
                  <pic:spPr bwMode="auto">
                    <a:xfrm>
                      <a:off x="0" y="0"/>
                      <a:ext cx="6305550" cy="4038600"/>
                    </a:xfrm>
                    <a:prstGeom prst="rect">
                      <a:avLst/>
                    </a:prstGeom>
                  </pic:spPr>
                </pic:pic>
              </a:graphicData>
            </a:graphic>
          </wp:inline>
        </w:drawing>
      </w:r>
    </w:p>
    <w:p>
      <w:pPr>
        <w:pStyle w:val="Heading2"/>
        <w:jc w:val="center"/>
        <w:rPr>
          <w:rFonts w:ascii="Verdana" w:hAnsi="Verdana" w:cs="Verdana"/>
          <w:lang w:val="en-US"/>
        </w:rPr>
      </w:pPr>
      <w:r>
        <w:rPr>
          <w:rFonts w:cs="Times New Roman" w:ascii="Times New Roman" w:hAnsi="Times New Roman"/>
          <w:lang w:val="en-US"/>
        </w:rPr>
        <w:t>Using Check Engine/ MIL</w:t>
      </w:r>
    </w:p>
    <w:p>
      <w:pPr>
        <w:pStyle w:val="NormalWeb"/>
        <w:spacing w:before="0" w:after="0"/>
        <w:jc w:val="center"/>
        <w:rPr>
          <w:rFonts w:ascii="Verdana" w:hAnsi="Verdana" w:cs="Verdana"/>
          <w:sz w:val="20"/>
          <w:szCs w:val="20"/>
          <w:lang w:val="en-US"/>
        </w:rPr>
      </w:pPr>
      <w:r>
        <w:rPr>
          <w:rFonts w:cs="Times New Roman" w:ascii="Times New Roman" w:hAnsi="Times New Roman"/>
          <w:b/>
          <w:bCs/>
          <w:sz w:val="20"/>
          <w:szCs w:val="20"/>
          <w:lang w:val="en-US"/>
        </w:rPr>
        <w:t>Exc DI 7.3L Turbo Diesel, Merkur (2.9L), Villager &amp; 85–88 2.3L Engine</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The MIL lamp is intended to alert the driver of certain malfunctions in the engine control system. If such a fault occurs, the EEC-IV processor will substitute a value or values and continue operating. In some cases this action may result in a slight change in vehicle driveability.</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The Check Engine lamp can be used to read DTCs. The instrument panel Check Engine lamp will remain on when a hard fault is present. During the Self test sequence, a DTC is reported by the Check Engine lamp. It will represent itself as a flash on the Check Engine lamp display on the instrument panel. A single digit number of three will be reported by three flashes. However, as previously stated, a DTC is represented by a two digit number, such as 2–3. As a result, DTC 2–3 will appear on the Check Engine lamp display as two flashes, then after a two second pause, the lamp will flash three times.</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DTC interpretation. Check engine lamp</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Continuous Memory DTCs are separated from Key On Engine Off DTCs by a six second delay, a single half second flash, then another six second delay.</w:t>
      </w:r>
    </w:p>
    <w:p>
      <w:pPr>
        <w:pStyle w:val="NormalWeb"/>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Villager</w:t>
      </w:r>
    </w:p>
    <w:p>
      <w:pPr>
        <w:pStyle w:val="Normal"/>
        <w:numPr>
          <w:ilvl w:val="0"/>
          <w:numId w:val="8"/>
        </w:numPr>
        <w:spacing w:before="0" w:after="0"/>
        <w:ind w:left="1440" w:right="720" w:hanging="360"/>
        <w:rPr/>
      </w:pPr>
      <w:r>
        <w:rPr>
          <w:sz w:val="20"/>
          <w:szCs w:val="20"/>
          <w:lang w:val="en-US"/>
        </w:rPr>
        <w:t>Disconnect Diagnostic Test Connector (DTC) located on LH side of engine compartment, on transaxle behind coolant reservoir.</w:t>
      </w:r>
      <w:r>
        <w:rPr>
          <w:rFonts w:cs="Verdana" w:ascii="Verdana" w:hAnsi="Verdana"/>
          <w:sz w:val="20"/>
          <w:szCs w:val="20"/>
          <w:lang w:val="en-US"/>
        </w:rPr>
        <w:t xml:space="preserve"> </w:t>
      </w:r>
    </w:p>
    <w:p>
      <w:pPr>
        <w:pStyle w:val="Normal"/>
        <w:numPr>
          <w:ilvl w:val="0"/>
          <w:numId w:val="8"/>
        </w:numPr>
        <w:spacing w:before="0" w:after="280"/>
        <w:ind w:left="1440" w:right="720" w:hanging="360"/>
        <w:rPr/>
      </w:pPr>
      <w:r>
        <w:rPr>
          <w:sz w:val="20"/>
          <w:szCs w:val="20"/>
          <w:lang w:val="en-US"/>
        </w:rPr>
        <w:t>Using suitable jumper wire, jump BL/W and GY/BL wires.</w:t>
      </w:r>
      <w:r>
        <w:rPr>
          <w:rFonts w:cs="Verdana" w:ascii="Verdana" w:hAnsi="Verdana"/>
          <w:sz w:val="20"/>
          <w:szCs w:val="20"/>
          <w:lang w:val="en-US"/>
        </w:rPr>
        <w:t xml:space="preserve"> </w:t>
      </w:r>
    </w:p>
    <w:p>
      <w:pPr>
        <w:pStyle w:val="NormalWeb"/>
        <w:spacing w:before="0" w:after="0"/>
        <w:ind w:left="720" w:right="720" w:hanging="0"/>
        <w:rPr>
          <w:rFonts w:ascii="Verdana" w:hAnsi="Verdana" w:cs="Verdana"/>
          <w:sz w:val="20"/>
          <w:szCs w:val="20"/>
        </w:rPr>
      </w:pPr>
      <w:r>
        <w:rPr>
          <w:rFonts w:cs="Times New Roman" w:ascii="Times New Roman" w:hAnsi="Times New Roman"/>
          <w:sz w:val="20"/>
          <w:szCs w:val="20"/>
        </w:rPr>
        <w:t>Accessing DTCs. MIL</w:t>
      </w:r>
    </w:p>
    <w:p>
      <w:pPr>
        <w:pStyle w:val="NormalWeb"/>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drawing>
          <wp:inline distT="0" distB="0" distL="0" distR="0">
            <wp:extent cx="1648460" cy="2446655"/>
            <wp:effectExtent l="0" t="0" r="0" b="0"/>
            <wp:docPr id="2" name="villag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llagdlc" descr=""/>
                    <pic:cNvPicPr>
                      <a:picLocks noChangeAspect="1" noChangeArrowheads="1"/>
                    </pic:cNvPicPr>
                  </pic:nvPicPr>
                  <pic:blipFill>
                    <a:blip r:embed="rId3"/>
                    <a:srcRect l="-22" t="-15" r="-22" b="-15"/>
                    <a:stretch>
                      <a:fillRect/>
                    </a:stretch>
                  </pic:blipFill>
                  <pic:spPr bwMode="auto">
                    <a:xfrm>
                      <a:off x="0" y="0"/>
                      <a:ext cx="1648460" cy="2446655"/>
                    </a:xfrm>
                    <a:prstGeom prst="rect">
                      <a:avLst/>
                    </a:prstGeom>
                  </pic:spPr>
                </pic:pic>
              </a:graphicData>
            </a:graphic>
          </wp:inline>
        </w:drawing>
      </w:r>
    </w:p>
    <w:p>
      <w:pPr>
        <w:pStyle w:val="Normal"/>
        <w:numPr>
          <w:ilvl w:val="1"/>
          <w:numId w:val="7"/>
        </w:numPr>
        <w:spacing w:before="0" w:after="0"/>
        <w:rPr/>
      </w:pPr>
      <w:r>
        <w:rPr>
          <w:sz w:val="20"/>
          <w:szCs w:val="20"/>
          <w:lang w:val="en-US"/>
        </w:rPr>
        <w:t>Wait about two seconds.</w:t>
      </w:r>
      <w:r>
        <w:rPr>
          <w:rFonts w:cs="Verdana" w:ascii="Verdana" w:hAnsi="Verdana"/>
          <w:sz w:val="20"/>
          <w:szCs w:val="20"/>
          <w:lang w:val="en-US"/>
        </w:rPr>
        <w:t xml:space="preserve"> </w:t>
      </w:r>
    </w:p>
    <w:p>
      <w:pPr>
        <w:pStyle w:val="Normal"/>
        <w:numPr>
          <w:ilvl w:val="1"/>
          <w:numId w:val="7"/>
        </w:numPr>
        <w:spacing w:before="0" w:after="0"/>
        <w:rPr/>
      </w:pPr>
      <w:r>
        <w:rPr>
          <w:sz w:val="20"/>
          <w:szCs w:val="20"/>
          <w:lang w:val="en-US"/>
        </w:rPr>
        <w:t>Remove jumper wire and reconnect DTC.</w:t>
      </w:r>
      <w:r>
        <w:rPr>
          <w:rFonts w:cs="Verdana" w:ascii="Verdana" w:hAnsi="Verdana"/>
          <w:sz w:val="20"/>
          <w:szCs w:val="20"/>
          <w:lang w:val="en-US"/>
        </w:rPr>
        <w:t xml:space="preserve"> </w:t>
      </w:r>
    </w:p>
    <w:p>
      <w:pPr>
        <w:pStyle w:val="Normal"/>
        <w:numPr>
          <w:ilvl w:val="1"/>
          <w:numId w:val="7"/>
        </w:numPr>
        <w:spacing w:before="0" w:after="280"/>
        <w:rPr/>
      </w:pPr>
      <w:r>
        <w:rPr>
          <w:sz w:val="20"/>
          <w:szCs w:val="20"/>
          <w:lang w:val="en-US"/>
        </w:rPr>
        <w:t>Record DTCs by reading MIL flashes.</w:t>
      </w:r>
      <w:r>
        <w:rPr>
          <w:rFonts w:cs="Verdana" w:ascii="Verdana" w:hAnsi="Verdana"/>
          <w:sz w:val="20"/>
          <w:szCs w:val="20"/>
          <w:lang w:val="en-US"/>
        </w:rPr>
        <w:t xml:space="preserve"> </w:t>
      </w:r>
    </w:p>
    <w:p>
      <w:pPr>
        <w:pStyle w:val="Heading2"/>
        <w:jc w:val="center"/>
        <w:rPr>
          <w:rFonts w:ascii="Verdana" w:hAnsi="Verdana" w:cs="Verdana"/>
          <w:lang w:val="en-US"/>
        </w:rPr>
      </w:pPr>
      <w:r>
        <w:rPr>
          <w:rFonts w:cs="Times New Roman" w:ascii="Times New Roman" w:hAnsi="Times New Roman"/>
          <w:lang w:val="en-US"/>
        </w:rPr>
        <w:t>Using Message Center</w:t>
      </w:r>
    </w:p>
    <w:p>
      <w:pPr>
        <w:pStyle w:val="NormalWeb"/>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Continental</w:t>
      </w:r>
    </w:p>
    <w:p>
      <w:pPr>
        <w:pStyle w:val="Normal"/>
        <w:numPr>
          <w:ilvl w:val="0"/>
          <w:numId w:val="5"/>
        </w:numPr>
        <w:spacing w:before="0" w:after="0"/>
        <w:ind w:left="1440" w:right="720" w:hanging="360"/>
        <w:rPr/>
      </w:pPr>
      <w:r>
        <w:rPr>
          <w:sz w:val="20"/>
          <w:szCs w:val="20"/>
          <w:lang w:val="en-US"/>
        </w:rPr>
        <w:t>Using electronic instrument cluster, hold in all three buttons (select, checkout and reset buttons) at same time.</w:t>
      </w:r>
      <w:r>
        <w:rPr>
          <w:rFonts w:cs="Verdana" w:ascii="Verdana" w:hAnsi="Verdana"/>
          <w:sz w:val="20"/>
          <w:szCs w:val="20"/>
          <w:lang w:val="en-US"/>
        </w:rPr>
        <w:t xml:space="preserve"> </w:t>
      </w:r>
    </w:p>
    <w:p>
      <w:pPr>
        <w:pStyle w:val="Normal"/>
        <w:numPr>
          <w:ilvl w:val="0"/>
          <w:numId w:val="5"/>
        </w:numPr>
        <w:spacing w:before="0" w:after="0"/>
        <w:ind w:left="1440" w:right="720" w:hanging="360"/>
        <w:rPr/>
      </w:pPr>
      <w:r>
        <w:rPr>
          <w:sz w:val="20"/>
          <w:szCs w:val="20"/>
          <w:lang w:val="en-US"/>
        </w:rPr>
        <w:t>To conduct Key-ON/Engine-OFF (KOEO) Self test portion, hold in all three buttons and turn ignition On, then release three buttons.</w:t>
      </w:r>
      <w:r>
        <w:rPr>
          <w:rFonts w:cs="Verdana" w:ascii="Verdana" w:hAnsi="Verdana"/>
          <w:sz w:val="20"/>
          <w:szCs w:val="20"/>
          <w:lang w:val="en-US"/>
        </w:rPr>
        <w:t xml:space="preserve"> </w:t>
      </w:r>
    </w:p>
    <w:p>
      <w:pPr>
        <w:pStyle w:val="Normal"/>
        <w:numPr>
          <w:ilvl w:val="0"/>
          <w:numId w:val="5"/>
        </w:numPr>
        <w:spacing w:before="0" w:after="0"/>
        <w:ind w:left="1440" w:right="720" w:hanging="360"/>
        <w:rPr/>
      </w:pPr>
      <w:r>
        <w:rPr>
          <w:sz w:val="20"/>
          <w:szCs w:val="20"/>
          <w:lang w:val="en-US"/>
        </w:rPr>
        <w:t>To conduct Key-ON/Engine-Running (KOER) Self test portion, hold in all three buttons, turn ignition On and release three buttons.</w:t>
      </w:r>
      <w:r>
        <w:rPr>
          <w:rFonts w:cs="Verdana" w:ascii="Verdana" w:hAnsi="Verdana"/>
          <w:sz w:val="20"/>
          <w:szCs w:val="20"/>
          <w:lang w:val="en-US"/>
        </w:rPr>
        <w:t xml:space="preserve"> </w:t>
      </w:r>
    </w:p>
    <w:p>
      <w:pPr>
        <w:pStyle w:val="Normal"/>
        <w:numPr>
          <w:ilvl w:val="0"/>
          <w:numId w:val="5"/>
        </w:numPr>
        <w:spacing w:before="0" w:after="0"/>
        <w:ind w:left="1440" w:right="720" w:hanging="360"/>
        <w:rPr/>
      </w:pPr>
      <w:r>
        <w:rPr>
          <w:sz w:val="20"/>
          <w:szCs w:val="20"/>
          <w:lang w:val="en-US"/>
        </w:rPr>
        <w:t>On 87–90 models, press select button three times</w:t>
      </w:r>
      <w:r>
        <w:rPr>
          <w:rFonts w:cs="Verdana" w:ascii="Verdana" w:hAnsi="Verdana"/>
          <w:sz w:val="20"/>
          <w:szCs w:val="20"/>
          <w:lang w:val="en-US"/>
        </w:rPr>
        <w:t xml:space="preserve"> </w:t>
      </w:r>
    </w:p>
    <w:p>
      <w:pPr>
        <w:pStyle w:val="Normal"/>
        <w:numPr>
          <w:ilvl w:val="0"/>
          <w:numId w:val="5"/>
        </w:numPr>
        <w:spacing w:before="0" w:after="0"/>
        <w:ind w:left="1440" w:right="720" w:hanging="360"/>
        <w:rPr/>
      </w:pPr>
      <w:r>
        <w:rPr>
          <w:sz w:val="20"/>
          <w:szCs w:val="20"/>
          <w:lang w:val="en-US"/>
        </w:rPr>
        <w:t>On 91–95 models, depress gauge select button three times until ‘‘DEALER 4’’ is displayed.</w:t>
      </w:r>
      <w:r>
        <w:rPr>
          <w:rFonts w:cs="Verdana" w:ascii="Verdana" w:hAnsi="Verdana"/>
          <w:sz w:val="20"/>
          <w:szCs w:val="20"/>
          <w:lang w:val="en-US"/>
        </w:rPr>
        <w:t xml:space="preserve"> </w:t>
      </w:r>
    </w:p>
    <w:p>
      <w:pPr>
        <w:pStyle w:val="Normal"/>
        <w:numPr>
          <w:ilvl w:val="0"/>
          <w:numId w:val="5"/>
        </w:numPr>
        <w:spacing w:before="0" w:after="280"/>
        <w:ind w:left="1440" w:right="720" w:hanging="360"/>
        <w:rPr/>
      </w:pPr>
      <w:r>
        <w:rPr>
          <w:sz w:val="20"/>
          <w:szCs w:val="20"/>
          <w:lang w:val="en-US"/>
        </w:rPr>
        <w:t>On all models, to initiate Self test, using a jumper wire, jump self test connectors STI to SIG RTN.</w:t>
      </w:r>
      <w:r>
        <w:rPr>
          <w:rFonts w:cs="Verdana" w:ascii="Verdana" w:hAnsi="Verdana"/>
          <w:sz w:val="20"/>
          <w:szCs w:val="20"/>
          <w:lang w:val="en-US"/>
        </w:rPr>
        <w:t xml:space="preserve"> </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 xml:space="preserve">Accessing DTCs. Message center </w:t>
      </w:r>
      <w:r>
        <w:rPr>
          <w:rFonts w:cs="Times New Roman" w:ascii="Times New Roman" w:hAnsi="Times New Roman"/>
          <w:b/>
          <w:bCs/>
          <w:sz w:val="20"/>
          <w:szCs w:val="20"/>
          <w:lang w:val="en-US"/>
        </w:rPr>
        <w:t>See Image above</w:t>
      </w:r>
    </w:p>
    <w:p>
      <w:pPr>
        <w:pStyle w:val="Normal"/>
        <w:numPr>
          <w:ilvl w:val="1"/>
          <w:numId w:val="4"/>
        </w:numPr>
        <w:spacing w:before="0" w:after="0"/>
        <w:rPr/>
      </w:pPr>
      <w:r>
        <w:rPr>
          <w:sz w:val="20"/>
          <w:szCs w:val="20"/>
          <w:lang w:val="en-US"/>
        </w:rPr>
        <w:t>On 87–90 models, a base readout of 4255 indicates that KOEO self test has been entered.</w:t>
      </w:r>
      <w:r>
        <w:rPr>
          <w:rFonts w:cs="Verdana" w:ascii="Verdana" w:hAnsi="Verdana"/>
          <w:sz w:val="20"/>
          <w:szCs w:val="20"/>
          <w:lang w:val="en-US"/>
        </w:rPr>
        <w:t xml:space="preserve"> </w:t>
      </w:r>
    </w:p>
    <w:p>
      <w:pPr>
        <w:pStyle w:val="Normal"/>
        <w:numPr>
          <w:ilvl w:val="1"/>
          <w:numId w:val="4"/>
        </w:numPr>
        <w:spacing w:before="0" w:after="0"/>
        <w:rPr/>
      </w:pPr>
      <w:r>
        <w:rPr>
          <w:sz w:val="20"/>
          <w:szCs w:val="20"/>
          <w:lang w:val="en-US"/>
        </w:rPr>
        <w:t>On 87–90 models, a base readout of 4030 indicates engine running self test has been entered.</w:t>
      </w:r>
      <w:r>
        <w:rPr>
          <w:rFonts w:cs="Verdana" w:ascii="Verdana" w:hAnsi="Verdana"/>
          <w:sz w:val="20"/>
          <w:szCs w:val="20"/>
          <w:lang w:val="en-US"/>
        </w:rPr>
        <w:t xml:space="preserve"> </w:t>
      </w:r>
    </w:p>
    <w:p>
      <w:pPr>
        <w:pStyle w:val="Normal"/>
        <w:numPr>
          <w:ilvl w:val="1"/>
          <w:numId w:val="4"/>
        </w:numPr>
        <w:spacing w:before="0" w:after="0"/>
        <w:rPr/>
      </w:pPr>
      <w:r>
        <w:rPr>
          <w:sz w:val="20"/>
          <w:szCs w:val="20"/>
          <w:lang w:val="en-US"/>
        </w:rPr>
        <w:t>On 87–90 models, DTC output will be the RH three digits displayed. Service pass code is 4011.</w:t>
      </w:r>
      <w:r>
        <w:rPr>
          <w:rFonts w:cs="Verdana" w:ascii="Verdana" w:hAnsi="Verdana"/>
          <w:sz w:val="20"/>
          <w:szCs w:val="20"/>
          <w:lang w:val="en-US"/>
        </w:rPr>
        <w:t xml:space="preserve"> </w:t>
      </w:r>
    </w:p>
    <w:p>
      <w:pPr>
        <w:pStyle w:val="Normal"/>
        <w:numPr>
          <w:ilvl w:val="1"/>
          <w:numId w:val="4"/>
        </w:numPr>
        <w:spacing w:before="0" w:after="0"/>
        <w:rPr/>
      </w:pPr>
      <w:r>
        <w:rPr>
          <w:sz w:val="20"/>
          <w:szCs w:val="20"/>
          <w:lang w:val="en-US"/>
        </w:rPr>
        <w:t>On 91–97 models, DTCs will be displayed on message center.</w:t>
      </w:r>
      <w:r>
        <w:rPr>
          <w:rFonts w:cs="Verdana" w:ascii="Verdana" w:hAnsi="Verdana"/>
          <w:sz w:val="20"/>
          <w:szCs w:val="20"/>
          <w:lang w:val="en-US"/>
        </w:rPr>
        <w:t xml:space="preserve"> </w:t>
      </w:r>
    </w:p>
    <w:p>
      <w:pPr>
        <w:pStyle w:val="Normal"/>
        <w:numPr>
          <w:ilvl w:val="1"/>
          <w:numId w:val="4"/>
        </w:numPr>
        <w:spacing w:before="0" w:after="280"/>
        <w:rPr/>
      </w:pPr>
      <w:r>
        <w:rPr>
          <w:sz w:val="20"/>
          <w:szCs w:val="20"/>
          <w:lang w:val="en-US"/>
        </w:rPr>
        <w:t>On all models, to exit Self test, turn ignition Off.</w:t>
      </w:r>
      <w:r>
        <w:rPr>
          <w:rFonts w:cs="Verdana" w:ascii="Verdana" w:hAnsi="Verdana"/>
          <w:sz w:val="20"/>
          <w:szCs w:val="20"/>
          <w:lang w:val="en-US"/>
        </w:rPr>
        <w:t xml:space="preserve"> </w:t>
      </w:r>
    </w:p>
    <w:p>
      <w:pPr>
        <w:pStyle w:val="Heading2"/>
        <w:ind w:left="720" w:right="720" w:hanging="0"/>
        <w:jc w:val="center"/>
        <w:rPr>
          <w:rFonts w:ascii="Verdana" w:hAnsi="Verdana" w:cs="Verdana"/>
          <w:lang w:val="en-US"/>
        </w:rPr>
      </w:pPr>
      <w:r>
        <w:rPr>
          <w:rFonts w:cs="Verdana" w:ascii="Verdana" w:hAnsi="Verdana"/>
          <w:lang w:val="en-US"/>
        </w:rPr>
        <w:t>Using Overdrive Cancel/Transmission MIL (OCIL/TMIL)</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On 89–98 models equipped with 7.3L diesel engine and E4OD transmission, perform KOEO Self Test if the OCIL/TMIL lamp flashes. The lamp stays off when OSC is toggled once to indicate vehicle can attain overdrive gear position. The lamp stays on when OSC is toggled to prevent vehicle from shifting into overdrive position. DTC 99 indicates a fault in the E4OD transmission Electronic Pressure Control (EPC) circuit. Under this condition, the lamp serves as the Transmission Malfunction Indicator Lamp (TMIL).</w:t>
      </w:r>
    </w:p>
    <w:p>
      <w:pPr>
        <w:pStyle w:val="Heading1"/>
        <w:ind w:left="1440" w:right="1440" w:hanging="0"/>
        <w:jc w:val="center"/>
        <w:rPr>
          <w:rFonts w:ascii="Verdana" w:hAnsi="Verdana" w:cs="Verdana"/>
          <w:lang w:val="en-US"/>
        </w:rPr>
      </w:pPr>
      <w:r>
        <w:rPr>
          <w:rFonts w:cs="Times New Roman" w:ascii="Times New Roman" w:hAnsi="Times New Roman"/>
          <w:lang w:val="en-US"/>
        </w:rPr>
        <w:t>Clearing Codes</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Except MCU System</w:t>
      </w:r>
    </w:p>
    <w:p>
      <w:pPr>
        <w:pStyle w:val="NormalWeb"/>
        <w:spacing w:before="0" w:after="0"/>
        <w:ind w:left="720" w:right="720" w:hanging="0"/>
        <w:jc w:val="center"/>
        <w:rPr>
          <w:rFonts w:ascii="Verdana" w:hAnsi="Verdana" w:cs="Verdana"/>
          <w:sz w:val="20"/>
          <w:szCs w:val="20"/>
        </w:rPr>
      </w:pPr>
      <w:r>
        <w:rPr>
          <w:rFonts w:cs="Times New Roman" w:ascii="Times New Roman" w:hAnsi="Times New Roman"/>
          <w:b/>
          <w:bCs/>
          <w:sz w:val="20"/>
          <w:szCs w:val="20"/>
        </w:rPr>
        <w:t>EEC-V &amp; DI 7.3L Turbo Diesel</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The PCM can be reset using the New Generation Star (NGS) Tester or by disconnecting the battery ground cable for five minutes. If the battery ground cable was disconnected to clear DTCs, the vehicle may operate rough for the first few miles until adaptive values are relearned.</w:t>
      </w:r>
    </w:p>
    <w:p>
      <w:pPr>
        <w:pStyle w:val="NormalWeb"/>
        <w:spacing w:before="0" w:after="0"/>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EEC-IV Continuous Memory</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1. Perform KOEO self test.</w:t>
        <w:br/>
        <w:t>2. When DTCs begin to display, deactivate self test as follows:</w:t>
      </w:r>
    </w:p>
    <w:p>
      <w:pPr>
        <w:pStyle w:val="Normal"/>
        <w:spacing w:before="280" w:after="280"/>
        <w:ind w:left="1440" w:right="1440" w:hanging="0"/>
        <w:rPr>
          <w:rFonts w:ascii="Verdana" w:hAnsi="Verdana" w:cs="Verdana"/>
          <w:sz w:val="20"/>
          <w:szCs w:val="20"/>
          <w:lang w:val="en-US"/>
        </w:rPr>
      </w:pPr>
      <w:r>
        <w:rPr>
          <w:sz w:val="20"/>
          <w:szCs w:val="20"/>
          <w:lang w:val="en-US"/>
        </w:rPr>
        <w:t xml:space="preserve">a. STAR tester, position center button in up position. b. Analog Volt/Ohmmeter, remove jumper wire from self test input connector and signal return pin of self test connector. c. NGS tester, depress STOP button. d. Check engine lamp, remove jumper wire from self test input connector and signal return pin of self test connector. e. Message center, remove jumper wire from self test input connector and signal return pin of self test connector. f. OCIL, remove jumper wire from self test connector and signal return pin of self test connector. </w:t>
      </w:r>
    </w:p>
    <w:p>
      <w:pPr>
        <w:pStyle w:val="Normal"/>
        <w:spacing w:before="280" w:after="280"/>
        <w:ind w:left="720" w:right="720" w:hanging="0"/>
        <w:rPr>
          <w:rFonts w:ascii="Verdana" w:hAnsi="Verdana" w:cs="Verdana"/>
          <w:sz w:val="20"/>
          <w:szCs w:val="20"/>
          <w:lang w:val="en-US"/>
        </w:rPr>
      </w:pPr>
      <w:r>
        <w:rPr>
          <w:sz w:val="20"/>
          <w:szCs w:val="20"/>
          <w:lang w:val="en-US"/>
        </w:rPr>
        <w:t xml:space="preserve">3. Continuous DTCs should now be erased. </w:t>
      </w:r>
    </w:p>
    <w:p>
      <w:pPr>
        <w:pStyle w:val="NormalWeb"/>
        <w:spacing w:before="0" w:after="0"/>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Keep Alive Memory (KAM)</w:t>
      </w:r>
    </w:p>
    <w:p>
      <w:pPr>
        <w:pStyle w:val="Normal"/>
        <w:spacing w:before="280" w:after="280"/>
        <w:ind w:left="720" w:right="720" w:hanging="0"/>
        <w:rPr>
          <w:rFonts w:ascii="Verdana" w:hAnsi="Verdana" w:cs="Verdana"/>
          <w:sz w:val="20"/>
          <w:szCs w:val="20"/>
          <w:lang w:val="en-US"/>
        </w:rPr>
      </w:pPr>
      <w:r>
        <w:rPr>
          <w:sz w:val="20"/>
          <w:szCs w:val="20"/>
          <w:lang w:val="en-US"/>
        </w:rPr>
        <w:t xml:space="preserve">To clear keep alive memory, disconnect and isolate negative battery cable for a minimum of five minutes. After clearing memory, it is necessary to drive vehicle a minimum of 10 miles to allow processor time to relearn value. </w:t>
      </w:r>
    </w:p>
    <w:p>
      <w:pPr>
        <w:pStyle w:val="NormalWeb"/>
        <w:spacing w:before="0" w:after="0"/>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Merkur 2.9L &amp; 85–88 2.3L Engine</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 xml:space="preserve">1. Initiate KOEO self test. 2. Remove jumper wire from self test input terminal as soon as first diagnostic trouble code is received (even if an 11 is the first DTC). 3. Repeat self test with jumper wire to verify DTCs have been erased. </w:t>
      </w:r>
    </w:p>
    <w:p>
      <w:pPr>
        <w:pStyle w:val="NormalWeb"/>
        <w:spacing w:before="0" w:after="0"/>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Aspire, Capri (1.6L), Escort &amp; Tracer (1.8L), Probe (2.0L w/4EAT, 2.2L &amp; 2.5L) &amp; 88–93 Festiva</w:t>
      </w:r>
    </w:p>
    <w:p>
      <w:pPr>
        <w:pStyle w:val="Normal"/>
        <w:spacing w:before="280" w:after="280"/>
        <w:ind w:left="720" w:right="720" w:hanging="0"/>
        <w:rPr>
          <w:rFonts w:ascii="Verdana" w:hAnsi="Verdana" w:cs="Verdana"/>
          <w:sz w:val="20"/>
          <w:szCs w:val="20"/>
          <w:lang w:val="en-US"/>
        </w:rPr>
      </w:pPr>
      <w:r>
        <w:rPr>
          <w:sz w:val="20"/>
          <w:szCs w:val="20"/>
          <w:lang w:val="en-US"/>
        </w:rPr>
        <w:t xml:space="preserve">1. Initiate KOEO self test. </w:t>
        <w:br/>
        <w:t xml:space="preserve">2. Unlatch push button on Super Star II Tester as soon as first diagnostic trouble code is received. </w:t>
        <w:br/>
        <w:t xml:space="preserve">3. Disconnect and isolate battery ground cable, then depress brake pedal for 5–10 seconds. </w:t>
        <w:br/>
        <w:t xml:space="preserve">4. Conduct self test to ensure DTCs have been erased. </w:t>
      </w:r>
    </w:p>
    <w:p>
      <w:pPr>
        <w:pStyle w:val="NormalWeb"/>
        <w:spacing w:before="0" w:after="0"/>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Villager</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u w:val="single"/>
          <w:lang w:val="en-US"/>
        </w:rPr>
        <w:t>Except Malfunction Indicator Lamp</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DTCs may be erased using one of two methods. Disconnect battery ground cable, DTCs will be erased from back-up memory after 24 hours. When using NGS tester, select Diagnostic Test Mode Results, then depress CLEAR.</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u w:val="single"/>
          <w:lang w:val="en-US"/>
        </w:rPr>
        <w:t>Malfunction Indicator Lamp</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1. Activate diagnostic test mode.</w:t>
        <w:br/>
        <w:t>2. Disconnect DTC.</w:t>
        <w:br/>
        <w:t>3. Using suitable jumper wire, jump BL/W and GY/BL wires.</w:t>
        <w:br/>
        <w:t>4. Wait about two seconds.</w:t>
        <w:br/>
        <w:t>5. Remove jumper wire and reconnect DTC.</w:t>
        <w:br/>
        <w:t>6. MIL will stay on, and DTCs will be erased.</w:t>
      </w:r>
    </w:p>
    <w:p>
      <w:pPr>
        <w:pStyle w:val="NormalWeb"/>
        <w:spacing w:before="0" w:after="0"/>
        <w:ind w:left="720" w:right="720" w:hanging="0"/>
        <w:jc w:val="center"/>
        <w:rPr>
          <w:rFonts w:ascii="Verdana" w:hAnsi="Verdana" w:cs="Verdana"/>
          <w:sz w:val="20"/>
          <w:szCs w:val="20"/>
          <w:lang w:val="en-US"/>
        </w:rPr>
      </w:pPr>
      <w:r>
        <w:rPr>
          <w:rFonts w:cs="Times New Roman" w:ascii="Times New Roman" w:hAnsi="Times New Roman"/>
          <w:b/>
          <w:bCs/>
          <w:sz w:val="20"/>
          <w:szCs w:val="20"/>
          <w:lang w:val="en-US"/>
        </w:rPr>
        <w:t>MCU System</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To clear DTCs, turn ignition Off. MCU system does not have KAM to retain service DTCs</w:t>
      </w:r>
    </w:p>
    <w:p>
      <w:pPr>
        <w:pStyle w:val="NormalWeb"/>
        <w:spacing w:before="0" w:after="0"/>
        <w:ind w:left="720" w:right="720" w:hanging="0"/>
        <w:jc w:val="center"/>
        <w:rPr/>
      </w:pPr>
      <w:r>
        <w:rPr>
          <w:rFonts w:cs="Verdana" w:ascii="Verdana" w:hAnsi="Verdana"/>
          <w:sz w:val="20"/>
          <w:szCs w:val="20"/>
          <w:lang w:val="en-US"/>
        </w:rPr>
        <w:t xml:space="preserve">Also see this page </w:t>
      </w:r>
      <w:hyperlink r:id="rId4">
        <w:r>
          <w:rPr>
            <w:rStyle w:val="InternetLink"/>
            <w:rFonts w:cs="Verdana" w:ascii="Verdana" w:hAnsi="Verdana"/>
            <w:sz w:val="20"/>
            <w:szCs w:val="20"/>
            <w:lang w:val="en-US"/>
          </w:rPr>
          <w:t>EEC IV Diagnostic page</w:t>
        </w:r>
      </w:hyperlink>
      <w:r>
        <w:rPr>
          <w:rFonts w:cs="Verdana" w:ascii="Verdana" w:hAnsi="Verdana"/>
          <w:sz w:val="20"/>
          <w:szCs w:val="20"/>
          <w:lang w:val="en-US"/>
        </w:rPr>
        <w:t xml:space="preserve"> for more Ford information.</w:t>
      </w:r>
    </w:p>
    <w:p>
      <w:pPr>
        <w:pStyle w:val="NormalWeb"/>
        <w:spacing w:before="0" w:after="0"/>
        <w:ind w:left="720" w:right="720" w:hanging="0"/>
        <w:jc w:val="center"/>
        <w:rPr>
          <w:rFonts w:ascii="Verdana" w:hAnsi="Verdana" w:cs="Verdana"/>
          <w:b/>
          <w:b/>
          <w:bCs/>
          <w:sz w:val="20"/>
          <w:szCs w:val="20"/>
          <w:lang w:val="en-US"/>
        </w:rPr>
      </w:pPr>
      <w:r>
        <w:rPr>
          <w:rFonts w:cs="Verdana" w:ascii="Verdana" w:hAnsi="Verdana"/>
          <w:b/>
          <w:bCs/>
          <w:sz w:val="20"/>
          <w:szCs w:val="20"/>
          <w:lang w:val="en-US"/>
        </w:rPr>
        <w:t>Ford Trouble Codes</w:t>
      </w:r>
    </w:p>
    <w:tbl>
      <w:tblPr>
        <w:tblW w:w="2600" w:type="pct"/>
        <w:jc w:val="center"/>
        <w:tblInd w:w="0" w:type="dxa"/>
        <w:tblLayout w:type="fixed"/>
        <w:tblCellMar>
          <w:top w:w="15" w:type="dxa"/>
          <w:left w:w="15" w:type="dxa"/>
          <w:bottom w:w="15" w:type="dxa"/>
          <w:right w:w="15" w:type="dxa"/>
        </w:tblCellMar>
      </w:tblPr>
      <w:tblGrid>
        <w:gridCol w:w="824"/>
        <w:gridCol w:w="3598"/>
      </w:tblGrid>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b/>
                <w:bCs/>
                <w:sz w:val="20"/>
                <w:szCs w:val="20"/>
                <w:lang w:val="en-US"/>
              </w:rPr>
              <w:t>88-9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
              <w:r>
                <w:rPr>
                  <w:rStyle w:val="InternetLink"/>
                  <w:sz w:val="20"/>
                  <w:szCs w:val="20"/>
                  <w:lang w:val="en-US"/>
                </w:rPr>
                <w:t>1.3L EFI, 1.6L, 1.8L, 2.0L w/4EAT &amp; 2.5L</w:t>
              </w:r>
            </w:hyperlink>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b/>
                <w:bCs/>
                <w:sz w:val="20"/>
                <w:szCs w:val="20"/>
              </w:rPr>
              <w:t>93-9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6">
              <w:r>
                <w:rPr>
                  <w:rStyle w:val="InternetLink"/>
                  <w:sz w:val="20"/>
                  <w:szCs w:val="20"/>
                </w:rPr>
                <w:t>probe</w:t>
              </w:r>
            </w:hyperlink>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b/>
                <w:bCs/>
                <w:sz w:val="20"/>
                <w:szCs w:val="20"/>
              </w:rPr>
              <w:t>93-9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7">
              <w:r>
                <w:rPr>
                  <w:rStyle w:val="InternetLink"/>
                  <w:sz w:val="20"/>
                  <w:szCs w:val="20"/>
                </w:rPr>
                <w:t>EEC Villager</w:t>
              </w:r>
            </w:hyperlink>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b/>
                <w:bCs/>
                <w:sz w:val="20"/>
                <w:szCs w:val="20"/>
              </w:rPr>
              <w:t>96-97</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8">
              <w:r>
                <w:rPr>
                  <w:rStyle w:val="InternetLink"/>
                  <w:sz w:val="20"/>
                  <w:szCs w:val="20"/>
                </w:rPr>
                <w:t>1.3L EFI, 1.8L &amp; 2.5L</w:t>
              </w:r>
            </w:hyperlink>
            <w:r>
              <w:rPr>
                <w:sz w:val="20"/>
                <w:szCs w:val="20"/>
              </w:rPr>
              <w:t xml:space="preserve"> </w:t>
            </w:r>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b/>
                <w:bCs/>
                <w:sz w:val="20"/>
                <w:szCs w:val="20"/>
              </w:rPr>
              <w:t>96-0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9">
              <w:r>
                <w:rPr>
                  <w:rStyle w:val="InternetLink"/>
                  <w:sz w:val="20"/>
                  <w:szCs w:val="20"/>
                </w:rPr>
                <w:t>OBD2/MIL</w:t>
              </w:r>
            </w:hyperlink>
            <w:r>
              <w:rPr>
                <w:sz w:val="20"/>
                <w:szCs w:val="20"/>
              </w:rPr>
              <w:t xml:space="preserve"> </w:t>
            </w:r>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b/>
                <w:bCs/>
                <w:sz w:val="20"/>
                <w:szCs w:val="20"/>
                <w:lang w:val="en-US"/>
              </w:rPr>
              <w:t>EEC</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
              <w:r>
                <w:rPr>
                  <w:rStyle w:val="InternetLink"/>
                  <w:sz w:val="20"/>
                  <w:szCs w:val="20"/>
                  <w:lang w:val="en-US"/>
                </w:rPr>
                <w:t>1.3L FBC Engine exc. Villager</w:t>
              </w:r>
            </w:hyperlink>
            <w:r>
              <w:rPr>
                <w:sz w:val="20"/>
                <w:szCs w:val="20"/>
                <w:lang w:val="en-US"/>
              </w:rPr>
              <w:t xml:space="preserve"> </w:t>
            </w:r>
          </w:p>
        </w:tc>
      </w:tr>
      <w:tr>
        <w:trPr>
          <w:trHeight w:val="360" w:hRule="atLeast"/>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b/>
                <w:bCs/>
                <w:sz w:val="20"/>
                <w:szCs w:val="20"/>
                <w:lang w:val="en-US"/>
              </w:rPr>
              <w:t>EEC-IV</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
              <w:r>
                <w:rPr>
                  <w:rStyle w:val="InternetLink"/>
                  <w:sz w:val="20"/>
                  <w:szCs w:val="20"/>
                  <w:lang w:val="en-US"/>
                </w:rPr>
                <w:t>EEC-IV/OBD2</w:t>
              </w:r>
            </w:hyperlink>
            <w:r>
              <w:rPr>
                <w:sz w:val="20"/>
                <w:szCs w:val="20"/>
                <w:lang w:val="en-US"/>
              </w:rPr>
              <w:t xml:space="preserve"> </w:t>
            </w:r>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b/>
                <w:bCs/>
                <w:sz w:val="20"/>
                <w:szCs w:val="20"/>
                <w:lang w:val="en-US"/>
              </w:rPr>
              <w:t>EEC-V</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2">
              <w:r>
                <w:rPr>
                  <w:rStyle w:val="InternetLink"/>
                  <w:sz w:val="20"/>
                  <w:szCs w:val="20"/>
                  <w:lang w:val="en-US"/>
                </w:rPr>
                <w:t>EEC-V/OBD2</w:t>
              </w:r>
            </w:hyperlink>
            <w:r>
              <w:rPr>
                <w:sz w:val="20"/>
                <w:szCs w:val="20"/>
                <w:lang w:val="en-US"/>
              </w:rPr>
              <w:t xml:space="preserve"> </w:t>
            </w:r>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b/>
                <w:bCs/>
                <w:sz w:val="20"/>
                <w:szCs w:val="20"/>
              </w:rPr>
              <w:t>MCU</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13">
              <w:r>
                <w:rPr>
                  <w:rStyle w:val="InternetLink"/>
                  <w:sz w:val="20"/>
                  <w:szCs w:val="20"/>
                </w:rPr>
                <w:t>MCU</w:t>
              </w:r>
            </w:hyperlink>
            <w:r>
              <w:rPr>
                <w:sz w:val="20"/>
                <w:szCs w:val="20"/>
              </w:rPr>
              <w:t xml:space="preserve"> </w:t>
            </w:r>
          </w:p>
        </w:tc>
      </w:tr>
      <w:tr>
        <w:trPr/>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hyperlink r:id="rId14">
              <w:r>
                <w:rPr>
                  <w:rStyle w:val="InternetLink"/>
                  <w:sz w:val="20"/>
                  <w:szCs w:val="20"/>
                </w:rPr>
                <w:t>7.3L Turbo Diesel</w:t>
              </w:r>
            </w:hyperlink>
            <w:r>
              <w:rPr>
                <w:sz w:val="20"/>
                <w:szCs w:val="20"/>
              </w:rPr>
              <w:t xml:space="preserve"> </w:t>
            </w:r>
          </w:p>
        </w:tc>
      </w:tr>
    </w:tbl>
    <w:p>
      <w:pPr>
        <w:pStyle w:val="NormalWeb"/>
        <w:spacing w:before="0" w:after="0"/>
        <w:ind w:left="720" w:right="720" w:hanging="0"/>
        <w:jc w:val="center"/>
        <w:rPr>
          <w:rFonts w:ascii="Verdana" w:hAnsi="Verdana" w:cs="Verdana"/>
          <w:sz w:val="20"/>
          <w:szCs w:val="20"/>
          <w:lang w:val="en-US"/>
        </w:rPr>
      </w:pPr>
      <w:r>
        <w:rPr>
          <w:rFonts w:cs="Verdana" w:ascii="Verdana" w:hAnsi="Verdana"/>
          <w:b/>
          <w:bCs/>
          <w:color w:val="000099"/>
          <w:sz w:val="20"/>
          <w:szCs w:val="20"/>
          <w:lang w:val="en-US"/>
        </w:rPr>
        <w:t xml:space="preserve">(R) = Engine Running test (M) = Memory code  (O)=Key On Engine Off test </w:t>
      </w:r>
    </w:p>
    <w:tbl>
      <w:tblPr>
        <w:tblW w:w="8490" w:type="dxa"/>
        <w:jc w:val="center"/>
        <w:tblInd w:w="0" w:type="dxa"/>
        <w:tblLayout w:type="fixed"/>
        <w:tblCellMar>
          <w:top w:w="15" w:type="dxa"/>
          <w:left w:w="15" w:type="dxa"/>
          <w:bottom w:w="15" w:type="dxa"/>
          <w:right w:w="15" w:type="dxa"/>
        </w:tblCellMar>
      </w:tblPr>
      <w:tblGrid>
        <w:gridCol w:w="584"/>
        <w:gridCol w:w="1164"/>
        <w:gridCol w:w="6742"/>
      </w:tblGrid>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lang w:val="en-US"/>
              </w:rPr>
              <w:t>2 Digit Codes</w:t>
            </w:r>
            <w:r>
              <w:rPr>
                <w:rFonts w:cs="Verdana" w:ascii="Verdana" w:hAnsi="Verdana"/>
                <w:sz w:val="20"/>
                <w:szCs w:val="20"/>
                <w:lang w:val="en-US"/>
              </w:rPr>
              <w:t xml:space="preserv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ystem OK</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Idle Speed Control motor or Air Bypass not controlling idle properly (generally idle too low) - ISC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did not respond properly (extends to touch throttle then retracts for KOEO) - ISC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Control motor or Air Bypass not controlling idle properly (generally idle too high)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sticking, open ITS circuit or TP sticking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pickup (PIP) was erratic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4OD Transmission diesel RPM sensor - Diesel RPM sens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Keep Alive Memory power to PCM pin 1 or bad PCM (Memory Test Failur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AM (pin 1) was interrupted (was battery disconnected ?)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 9L &amp; 2 5L - Throttle stop set too high - IDLE or Idle Set Procedure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 3L - RPM's too low - IDL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ignition - IDM circuit fault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 9L &amp; 2 5L - Throttle stop set too low - IDL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eck base timing &amp; advance function - Timing Tes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Ignition TACH signal erratic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Angle Word (SAW) circuit failure (1 9L SFI)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ehicle Power (pins 37 + 57) or bad PCM VPWR Diagnosi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rratic idle during test (reset throttle &amp; retest) - Idle Set Procedure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ignition Cylinder ID sensor/circuit problem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ECT) sensor out of range - EC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vacuum) or BARO signal out of range - MAP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sensor out of range or throttle set too high - TP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IAT) or Vane Air Temperature (VAT) sensor out of range - IAT VA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not tested (ignore if not pinging) - K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MAF) or Vane Air Flow (VAF) out of range - MAF VAF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il Temperature (TOT) sensor out of range,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problem - VS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Temperature (VAT) sensor out of range - VA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 3L w/Electronic Ignition - Cyl ID, IDM low or right coil pack failure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problem - VS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3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P - EVP signal is/was out of range - EVP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R - EVP signal is/was low - EV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FE - PFE signal is/was low - PF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P - EGR not responding properly during test - EVP </w:t>
            </w:r>
          </w:p>
        </w:tc>
      </w:tr>
      <w:tr>
        <w:trPr>
          <w:trHeight w:val="300" w:hRule="atLeast"/>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R - EVP signal is/was low - EV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FE - PFE shows low pressure, EGR not seating or memory, not   seating   intermittently - PF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L - EGR did not open/ respond during test or if memory code, did not open intermittently - EVP EVR PF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EVP - EGR did not respond properly during test - EVP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R - EVP sensor is/was high - EV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FE - PFE sensor is/was out of range - PF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P - Engine RPM's too low to test EGR system - EVP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R - EVP sensor signal is/was high - EV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FE - PFE sensor signal is/was high - PF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Tracking Switch signal was intermittent - ISC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orque Converter clutch not engaging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lean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was lean for 15 seconds or more (no HO2S switching)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rich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was rich for 15 seconds or more (no HO2S switching)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ensor not reading (run at 2000 rpm's for 2 minutes and retest - check  for HO2S switching)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 lean at WOT for 3 seconds or more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ystem inoperative -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not Diverting (AIRD) -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Ignition - coil primary circuit failure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Bypass (AIRB) not working -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Ignition - primary circuit failure coil 2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flow unmetered air (check for small vacuum leaks, injector o'rings, gaskets etc )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4OD transmission 4x4 switch/circuit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flow unmetered air (check for large vacuum leak, inlet hoses etc )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Ignition - coil primary circuit failure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Ignition - spout signal circuit problem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1/2 shift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ECT) sensor signal is/was too high - EC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witch/circuit open - PSP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d you turn wheel during test ?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too high - TP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IAT) or Vane Air Temperature (VAT) signal high - IAT VA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or low (under 7 5 V) Key Power to PCM pin 5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Flow (VAF) or Mass Air Flow (MAF) sensor high - VAF MAF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il Temperature sensor too high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mittent in Park/Neutral/ Switch or Neutral Pressure switch circuit - PNP or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Tracking Switch (ITS) signal problem ISC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Temperature (VAT) sensor out of range or open - VA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4/3 circuit fault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0L SHO - Low speed fuel pump circuit problem - Power / Fuel Pump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2/3 shift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ECT) sensor is or was too low - EC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KOEO only) 3/2 circuit short to ground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KOEO AND KOER) 4/3 circuit failure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E4OD excessive converter clutch slippage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TPS) signal too low TP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IAT) or Vane Air Temperature (VAT) signal low or grounded - IAT VA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eck intermittent HO2S (signal or ground)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4OD truck - cycle OD cancel switch after engine ID is received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984 3 8L ONLY - O, M Battery voltage high (check for electrical system overcharging)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ane Air Flow (VAF) or Mass Air Flow (MAF) signal low - VAF MAF</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Transmission Oil Temperature (TOT) signal low (possibly grounded)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Park/Neutral circuit fault - PNP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Transmission Manual Lever Position (MLP) sensor circuit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mittent Park Neutral Position (PNP) sensor fault - PNP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Tracking Switch (ITS) circuit (possibly grounded) - ISC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Temperature (VAT) sensor out of range or grounded - VA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3 8L AXOD -Transmission Temperature Switch (TTS) open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Electronic Transmission - Transmission Oil Temperature (TOT) sensor was overheated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transmission (O) 3/2 switch closed (possible short circuit)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M) 3/2 switch open (poss short to power)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E4OD 3/4 shift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0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8L AXOD - Data link to instrument cluster fault  Service any other EEC codes, erase memory and retest   If code is still present refer to instrument cluster diagnosis manua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 9L TBI, 2 3L TBI, 2 5L TBI - ITS signal was grounded when throttle should have been opening  ITS-ISC ISC motor problem or Idle Tracking Switch (ITS) signal wire shorted to  ground - ISC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 9L MFI - PCM re-initialized  Possible electrical noise, case ground or intermittent  VPWR problem - VPWR Diagnosi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8L AXOD - Data link to instrument cluster fault - See code 70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AP or MAF change in "goose" test - retest, check for frequency or   voltage change - MAP MAF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 9L MFI - VPWR circuit to PCM was intermittent - VPWR Diagnosi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 3L T/C - PCM re-initialized  Possible electrical noise, case ground or  intermittent VPWR problem - VPWR Diagnosi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8L AXOD - Message center data link circuit fault - See code 70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run test, if 73 is still output replace TP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hrottle Position Sensor (TPS) change in "goose" test  Must get at least 25% throttle rotation - TP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 brake depressed after engine ID was received ?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 Off (BOO) signal open or short to ground - BOO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 Off (BOO) signal shorted to power - BOO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Flow (VAF) did not respond to "goose" test - VAF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did not receive "goose" test - see TES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PWR circuit to PCM was intermittent or the PCM is bad VPWR Diagnosi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7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is on or pin 10 is shorted to powe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oost control solenoid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D solenoid - Solenoids and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0L SHO - Inlet Air Solenoid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 3L TC - Fan Control wire shorted to ground - A/C and Fan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B solenoid - Solenoids and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8L SC - Super Charger Bypass Solenoid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Electro Drive Fan circuit fault - A/C and Fan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EGR Control solenoid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0L SHO - Low Speed Fuel Pump Relay circuit - Power / Fuel Pump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cuum Regulator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utoff solenoid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ent solenoid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 3L T/C Automatic - 3/4-4/3 Shift solenoid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P solenoid (ALL 1989)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 9L MFI - System has corrected rich condition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 3L or 2 9L Truck - A4LD 3/4 shift solenoid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1 9L MFI - System has corrected lean condition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 fault (check inertia switch) - Power / Fuel Pump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s with 2BBL carb - Temperature Compensated Accelerator Pump  Solenoid - Solenoids (M) intermittent in fuel pump primary circuit - Power / Fuel  Pump Circuits NOTE: On some Escorts with automatic seat belts this code is normal IN MEMORY due to the wiring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Kicker Solenoid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Variable Voltage Choke relay circuit fault - VVC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Fan Control circuit fault - A/C and Fan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4LD - Converter Clutch Override solenoid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Ignition - IDM, DPI or spout circuit fault - Ignition System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8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4LD - Converter Clutch Override solenoid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Torque Converter Control solenoid circuit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Heat Control (heat riser) solenoid circuit - Solenoid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1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R, M)</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running lean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Transmission SS 1 circuit/solenoid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2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running rich -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S 2 circuit/solenoid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3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linkage binding or bad ISC motor ISC HO2S not reading Fuel control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CC circuit/solenoid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4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ystem inoperative -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CC circuit/solenoid problem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5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open, bad ground or always on - Power / Fuel Pump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not Diverting (AIRD) -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ssible bad fuel pump ground or open between fuel pump and pin 8 at PCM  (Fuel Pump Monitor signal) - Power / Fuel Pump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6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monitor circuit shows no power - Power / Fuel Pump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Bypass (AIRB) not working - Air Injection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vice 87 code first if present) Fuel pump relay or battery power feed was open - Power / Fuel Pump Circuit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7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4OD OD cancel light circuit failure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8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d not pass KOEO yet (Get 11 in KOEO firs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EPC circuit/solenoid failure - Transmissions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99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needs to learn (Let idle for 2 minutes, Erase memory and retes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w:t>
            </w:r>
            <w:r>
              <w:rPr>
                <w:rFonts w:eastAsia="Verdana" w:cs="Verdana" w:ascii="Verdana" w:hAnsi="Verdana"/>
                <w:b/>
                <w:bCs/>
                <w:sz w:val="20"/>
                <w:szCs w:val="20"/>
                <w:lang w:val="en-US"/>
              </w:rPr>
              <w:t xml:space="preserve"> </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EPC circuit/solenoid failure - Transmissions </w:t>
            </w:r>
          </w:p>
        </w:tc>
      </w:tr>
    </w:tbl>
    <w:p>
      <w:pPr>
        <w:pStyle w:val="NormalWeb"/>
        <w:spacing w:before="0" w:after="0"/>
        <w:ind w:left="720" w:right="720" w:hanging="0"/>
        <w:jc w:val="center"/>
        <w:rPr>
          <w:rFonts w:ascii="Verdana" w:hAnsi="Verdana" w:cs="Verdana"/>
          <w:sz w:val="20"/>
          <w:szCs w:val="20"/>
          <w:lang w:val="en-US"/>
        </w:rPr>
      </w:pPr>
      <w:r>
        <w:rPr>
          <w:rFonts w:cs="Verdana" w:ascii="Verdana" w:hAnsi="Verdana"/>
          <w:sz w:val="20"/>
          <w:szCs w:val="20"/>
          <w:lang w:val="en-US"/>
        </w:rPr>
        <w:br/>
      </w:r>
      <w:r>
        <w:rPr>
          <w:rFonts w:cs="Verdana" w:ascii="Verdana" w:hAnsi="Verdana"/>
          <w:b/>
          <w:bCs/>
          <w:color w:val="000099"/>
          <w:sz w:val="20"/>
          <w:szCs w:val="20"/>
          <w:lang w:val="en-US"/>
        </w:rPr>
        <w:t xml:space="preserve">(R) = Engine Running test (M) = Memory code  (O)=Key On Engine Off test </w:t>
      </w:r>
    </w:p>
    <w:tbl>
      <w:tblPr>
        <w:tblW w:w="4350" w:type="pct"/>
        <w:jc w:val="center"/>
        <w:tblInd w:w="0" w:type="dxa"/>
        <w:tblLayout w:type="fixed"/>
        <w:tblCellMar>
          <w:top w:w="15" w:type="dxa"/>
          <w:left w:w="15" w:type="dxa"/>
          <w:bottom w:w="15" w:type="dxa"/>
          <w:right w:w="15" w:type="dxa"/>
        </w:tblCellMar>
      </w:tblPr>
      <w:tblGrid>
        <w:gridCol w:w="524"/>
        <w:gridCol w:w="871"/>
        <w:gridCol w:w="6003"/>
      </w:tblGrid>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lang w:val="en-US"/>
              </w:rPr>
              <w:t>3 Digit codes</w:t>
            </w:r>
            <w:r>
              <w:rPr>
                <w:rFonts w:cs="Verdana" w:ascii="Verdana" w:hAnsi="Verdana"/>
                <w:b/>
                <w:bCs/>
                <w:sz w:val="20"/>
                <w:szCs w:val="20"/>
                <w:lang w:val="en-US"/>
              </w:rPr>
              <w:t xml:space="preserve">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checks OK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IAT) sensor is/was low or grounded - IA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is/was high or open - IA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out of range - IA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ECT) sensor out of range - EC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is/was low or grounded - EC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1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is/was high or open - EC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12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TP) sensor out of range - TP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2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low (possibly grounded or open circuit) - TP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2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is/was high or short to power - TP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2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voltage was higher than expected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2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voltage was lower than expected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12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or BARO sensor out of range - "&gt;MAP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2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vacuum has not been changing - check vacuum lines - "&gt;MAP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2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AP or Mass Air Flow sensor change during "goose" test - MAP MAF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3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system lean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3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system rich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3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old Start Injector circuit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3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4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5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ignal is/was low or grounded - MAF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15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is/was high or short to power - MAF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5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is/was out of range - MAF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6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hrottle Position sensor change in "goose" test (must get at least 25% rotation) - TP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 system was at adaptive limits -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 system is or was lean -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 system is or was rich -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was slow in switching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 system was at adaptive limits -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 system is or was lean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not switching - system was rich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was slow in switching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7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rich at part throttle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lean at part throttle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rich at idle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lean at idle Single, Right or Rear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MAF) output higher than expected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MAF) output lower than expected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pulse width longer than expected or Mass Air Flow (MAF) lower than expected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pulse width shorter than expected or Mass Air Flow (MAF) higher than  expected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rich at part throttle -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8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lean at part throttle -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9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rich at idle -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9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was lean at idle - Left or Front HO2S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9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ilure in Flexible Fuel (FF) sensor circuit - Fuel contro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9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erform cylinder balance test to check for inoperative injector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19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erform cylinder balance test to check for inoperative injector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PIP signal was erratic or missing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ACH signal was erratic (module/wiring) or SPOUT circuit fault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POUT or SAW circuit open or shorted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rror in Cylinder ID (CID) circuit or signal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circuit failure - ignition coil 1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circuit failure - ignition coil 2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circuit failure - ignition coil 3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 signal open or high or left coil pack failure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1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OUT circuit failure, timing defaulted to 10 degrees - follow code 213 diagnosi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2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 open or high or right coil pack failure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2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ual Plug (DPI), SPOUT or IDM circuit fault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2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ilure in ignition coil primary circuit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2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not tested (ignore if not pinging) - K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2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Diagnostic Monitor (IDM) signal fault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3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I primary coil circuit failure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23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I primary circuit failure - ignition coil 4 - Ignition System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1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ystem not working - Single, Right or Rear HO2S - Air Injection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1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not diverting - Air Injection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1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not bypassing - Air Injection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1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inoperative, Left or Front HO2S - Air Injection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2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Feedback EGR shows low pressure EGR not seating or not seating intermittantly - PFE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32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eedback signal is/was low - EVR or PFE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32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 (EVP) is/was low - EVR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3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did not open/respond during test or if memory code, did not open intermittantly - EVR or PFE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33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P sensor is/was high - EVR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3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eedback signal is/was out of range - EVR or PFE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33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FE sensor signal is/was was high - "&gt;PFE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33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eedback signal is/was was high - EVR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3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system did not heat up (check cooling system / thermostat operation)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3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system overheated (check cooling system / thermostat operation)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34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ctane jumper installed (information only code to notify you if it is installed)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1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system not controlling idle properly (generally idle too high) - ISC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1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system not controlling idle properly (generally idle too low) - ISC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45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VSS) problem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1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power to PCM pin 1 or bad PCM (processor)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1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mory power (PCM pin 1) was interrupted - Was battery disconnected ?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1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place processor (PCM) (internal failure)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1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SP switch/circuit open - PSP h Pedal Position (CPP) circuit fault - PNP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2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shows voltage at pin 10 (is A/C on ?) or pin 30 (PNP, CPP switch) - PNP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2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Communications Link to processor failure Service any EEC codes, erase memory and retest  If code is still present refer to instrument cluster diagnosis manual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3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Communications Link to instrument cluster failure - see 529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b/>
                <w:bCs/>
                <w:sz w:val="20"/>
                <w:szCs w:val="20"/>
              </w:rPr>
              <w:t xml:space="preserve">53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O,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 Off open or shorted to ground - BOO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3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did not receive "goose" test - TES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3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shows voltage at PCM pin 10  Is A/C on ?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4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open, bad ground or always on -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4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monitor circuit shows no power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vice 556 code first if present) Fuel pump relay or battery power feed was open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blem in Intake Manifold Runner Control (IMRC) solenoid/circuit - Solenoid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B solenoid/circuit failure - Solenoid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D solenoid/circuit failure - Solenoid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ress Regulator Control solenoid/circuit fault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primary circuit fault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pump relay primary circuit fault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cuum regulator solenoid/circuit failure - EVR or PFE or Solenoid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5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lay primary circuit fault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6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Fan Control (HFC) circuit failure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6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Control (FC) circuit failure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6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1 solenoid/circuit failure - Solenoid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6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3/4 shift solenoid/circui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6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2 solenoid/circuit failure - Solenoid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7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VREF short to ground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7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P sensor did not change with A/C on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current was excessive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ooling fan circuit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urrent was excessive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power ground circuit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current was excessive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circuit in A/C clutch - A/C and Fan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58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munication problem between PCM and Variable Control Relay Module (VCRM) - Power / Fuel Pump Circuit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1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hift failure (1/2 shif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1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hift failure (2/3 shif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1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hift failure (3/4 shif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circuit failure - shift solenoid 1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circuit failure - shift solenoid 2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circuit failure -Electronic Pressure Control (EPC) current is high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circuit failure - Electronic Pressure Control (EPC) current is low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ast Clutch (CCS) Solenoid/circuit faul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circuit faul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converter clutch slippage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2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circuit faul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drive Cancel Light circuit problem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4OD - Transmission Control Switch (TCS) should be cycled once between engine ID and  Goose tes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x4L switch should be in 4x2 or 4x4 high for the test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Position (PNP) or Clutch Pedal Position (CPP) circuit fault  Electronic shift transmission - Manual Lever Position (MLP) sensor out of range in Park-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R)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il Temperature (TOT) sensor out of range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T sensor is/was high or open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T sensor is/was low or grounded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3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R,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peed sensor (TSS) circuit faul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olenoid/circuit failure Shift Solenoid 3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3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TCC) circui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5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1st gear failure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2nd gear failure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3rd gear failure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8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4th gear failure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49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EPC system failure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51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EPC solenoid/circuit faul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52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TCC) circuit fault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54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O)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elector not in PARK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56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TCC) slip - Transmissions </w:t>
            </w:r>
          </w:p>
        </w:tc>
      </w:tr>
      <w:tr>
        <w:trPr/>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657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sz w:val="20"/>
                <w:szCs w:val="20"/>
                <w:lang w:val="en-US"/>
              </w:rPr>
              <w:t xml:space="preserve">(M) </w:t>
            </w:r>
          </w:p>
        </w:tc>
        <w:tc>
          <w:tcPr>
            <w:tcW w:w="6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was excessive - Transmissions </w:t>
            </w:r>
          </w:p>
        </w:tc>
      </w:tr>
    </w:tbl>
    <w:p>
      <w:pPr>
        <w:pStyle w:val="Heading2"/>
        <w:jc w:val="center"/>
        <w:rPr>
          <w:rFonts w:ascii="Verdana" w:hAnsi="Verdana" w:cs="Verdana"/>
          <w:lang w:val="en-US"/>
        </w:rPr>
      </w:pPr>
      <w:r>
        <w:rPr>
          <w:rFonts w:cs="Verdana" w:ascii="Verdana" w:hAnsi="Verdana"/>
          <w:lang w:val="en-US"/>
        </w:rPr>
        <w:t>88–95 1.3L EFI, 1.6L, 1.8L, 2.0L w/4EAT &amp; 2.5L</w:t>
      </w:r>
    </w:p>
    <w:p>
      <w:pPr>
        <w:pStyle w:val="NormalWeb"/>
        <w:spacing w:before="0" w:after="0"/>
        <w:rPr/>
      </w:pPr>
      <w:r>
        <w:rPr/>
        <w:t> </w:t>
      </w:r>
    </w:p>
    <w:tbl>
      <w:tblPr>
        <w:tblW w:w="2300" w:type="pct"/>
        <w:jc w:val="center"/>
        <w:tblInd w:w="0" w:type="dxa"/>
        <w:tblLayout w:type="fixed"/>
        <w:tblCellMar>
          <w:top w:w="75" w:type="dxa"/>
          <w:left w:w="75" w:type="dxa"/>
          <w:bottom w:w="75" w:type="dxa"/>
          <w:right w:w="75" w:type="dxa"/>
        </w:tblCellMar>
      </w:tblPr>
      <w:tblGrid>
        <w:gridCol w:w="553"/>
        <w:gridCol w:w="3358"/>
      </w:tblGrid>
      <w:tr>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 </w:t>
            </w:r>
          </w:p>
        </w:tc>
      </w:tr>
      <w:tr>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IP Circuit{3} </w:t>
            </w:r>
          </w:p>
        </w:tc>
      </w:tr>
      <w:tr>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1} </w:t>
            </w:r>
          </w:p>
        </w:tc>
      </w:tr>
      <w:tr>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P Sensor{2}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ID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ID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ignal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8</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F Signal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T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P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Voltage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T/EVP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Voltage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RC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P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8</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R/EGRC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9</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RGV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SIA Control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Control Solenoid </w:t>
            </w:r>
          </w:p>
        </w:tc>
      </w:tr>
      <w:tr>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SG </w:t>
            </w:r>
          </w:p>
        </w:tc>
      </w:tr>
      <w:tr>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S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T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0</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S1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S2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S3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C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SS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ine Pressure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67</w:t>
            </w:r>
            <w:r>
              <w:rPr>
                <w:rFonts w:cs="Verdana" w:ascii="Verdana" w:hAnsi="Verdana"/>
                <w:sz w:val="20"/>
                <w:szCs w:val="20"/>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FAN Relay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8</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FAN Relay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9</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F Sensor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1990 1.3L engine.</w:t>
        <w:br/>
        <w:t>{2}—1.6L, 2.0L w/4EAT &amp; 1991–95 1.3L engine.</w:t>
        <w:br/>
        <w:t xml:space="preserve">{3}—Turbo. </w:t>
      </w:r>
    </w:p>
    <w:p>
      <w:pPr>
        <w:pStyle w:val="Heading2"/>
        <w:jc w:val="center"/>
        <w:rPr>
          <w:rFonts w:ascii="Verdana" w:hAnsi="Verdana" w:cs="Verdana"/>
          <w:lang w:val="en-US"/>
        </w:rPr>
      </w:pPr>
      <w:r>
        <w:rPr>
          <w:rFonts w:cs="Verdana" w:ascii="Verdana" w:hAnsi="Verdana"/>
          <w:lang w:val="en-US"/>
        </w:rPr>
        <w:t xml:space="preserve">Probe - Accessing codes </w:t>
      </w:r>
    </w:p>
    <w:p>
      <w:pPr>
        <w:pStyle w:val="NormalWeb"/>
        <w:spacing w:before="0" w:after="0"/>
        <w:jc w:val="center"/>
        <w:rPr>
          <w:rFonts w:ascii="Verdana" w:hAnsi="Verdana" w:cs="Verdana"/>
          <w:sz w:val="20"/>
          <w:szCs w:val="20"/>
          <w:lang w:val="en-US"/>
        </w:rPr>
      </w:pPr>
      <w:r>
        <w:rPr>
          <w:rFonts w:cs="Verdana" w:ascii="Verdana" w:hAnsi="Verdana"/>
          <w:b/>
          <w:bCs/>
          <w:sz w:val="20"/>
          <w:szCs w:val="20"/>
          <w:lang w:val="en-US"/>
        </w:rPr>
        <w:t>With Analog Voltmeter</w:t>
      </w:r>
    </w:p>
    <w:p>
      <w:pPr>
        <w:pStyle w:val="NormalWeb"/>
        <w:spacing w:before="0" w:after="0"/>
        <w:jc w:val="center"/>
        <w:rPr>
          <w:rFonts w:ascii="Verdana" w:hAnsi="Verdana" w:cs="Verdana"/>
          <w:sz w:val="20"/>
          <w:szCs w:val="20"/>
          <w:lang w:val="en-US"/>
        </w:rPr>
      </w:pPr>
      <w:r>
        <w:rPr>
          <w:rFonts w:cs="Verdana" w:ascii="Verdana" w:hAnsi="Verdana"/>
          <w:sz w:val="20"/>
          <w:szCs w:val="20"/>
        </w:rPr>
        <w:drawing>
          <wp:inline distT="0" distB="0" distL="0" distR="0">
            <wp:extent cx="3581400" cy="1200150"/>
            <wp:effectExtent l="0" t="0" r="0" b="0"/>
            <wp:docPr id="3" name="probe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bedlc" descr=""/>
                    <pic:cNvPicPr>
                      <a:picLocks noChangeAspect="1" noChangeArrowheads="1"/>
                    </pic:cNvPicPr>
                  </pic:nvPicPr>
                  <pic:blipFill>
                    <a:blip r:embed="rId15"/>
                    <a:srcRect l="-10" t="-30" r="-10" b="-30"/>
                    <a:stretch>
                      <a:fillRect/>
                    </a:stretch>
                  </pic:blipFill>
                  <pic:spPr bwMode="auto">
                    <a:xfrm>
                      <a:off x="0" y="0"/>
                      <a:ext cx="3581400" cy="1200150"/>
                    </a:xfrm>
                    <a:prstGeom prst="rect">
                      <a:avLst/>
                    </a:prstGeom>
                  </pic:spPr>
                </pic:pic>
              </a:graphicData>
            </a:graphic>
          </wp:inline>
        </w:drawing>
      </w:r>
      <w:r>
        <w:rPr>
          <w:rFonts w:cs="Verdana" w:ascii="Verdana" w:hAnsi="Verdana"/>
          <w:sz w:val="20"/>
          <w:szCs w:val="20"/>
          <w:lang w:val="en-US"/>
        </w:rPr>
        <w:br/>
      </w:r>
      <w:r>
        <w:rPr>
          <w:rFonts w:cs="Verdana" w:ascii="Verdana" w:hAnsi="Verdana"/>
          <w:sz w:val="15"/>
          <w:szCs w:val="15"/>
          <w:lang w:val="en-US"/>
        </w:rPr>
        <w:t xml:space="preserve">Images used with permission Copyright © 2001 </w:t>
      </w:r>
      <w:hyperlink r:id="rId16">
        <w:r>
          <w:rPr>
            <w:rStyle w:val="InternetLink"/>
            <w:rFonts w:cs="Verdana" w:ascii="Verdana" w:hAnsi="Verdana"/>
            <w:sz w:val="15"/>
            <w:szCs w:val="15"/>
            <w:lang w:val="en-US"/>
          </w:rPr>
          <w:t>ALLDATA LLC</w:t>
        </w:r>
      </w:hyperlink>
      <w:r>
        <w:rPr>
          <w:rFonts w:cs="Verdana" w:ascii="Verdana" w:hAnsi="Verdana"/>
          <w:sz w:val="15"/>
          <w:szCs w:val="15"/>
          <w:lang w:val="en-US"/>
        </w:rPr>
        <w:t>.</w:t>
      </w:r>
    </w:p>
    <w:p>
      <w:pPr>
        <w:pStyle w:val="NormalWeb"/>
        <w:spacing w:before="280" w:after="240"/>
        <w:ind w:left="720" w:right="720" w:hanging="0"/>
        <w:rPr/>
      </w:pPr>
      <w:r>
        <w:rPr>
          <w:rFonts w:cs="Verdana" w:ascii="Verdana" w:hAnsi="Verdana"/>
          <w:b/>
          <w:bCs/>
          <w:sz w:val="20"/>
          <w:szCs w:val="20"/>
          <w:lang w:val="en-US"/>
        </w:rPr>
        <w:t>NOTE:</w:t>
      </w:r>
      <w:r>
        <w:rPr>
          <w:rFonts w:cs="Verdana" w:ascii="Verdana" w:hAnsi="Verdana"/>
          <w:sz w:val="20"/>
          <w:szCs w:val="20"/>
          <w:lang w:val="en-US"/>
        </w:rPr>
        <w:t xml:space="preserve"> Correct results of the Quick tests are dependent on the proper operation of related non-EEC components. It may be necessary to disconnect or disassemble harness connector assemblies to do some of the inspections. Pin locations should be noted prior to disassembly.</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erform the following safety precautions to start and run vehicle tests. </w:t>
      </w:r>
    </w:p>
    <w:p>
      <w:pPr>
        <w:pStyle w:val="Normal"/>
        <w:numPr>
          <w:ilvl w:val="1"/>
          <w:numId w:val="2"/>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Apply parking brake. </w:t>
      </w:r>
    </w:p>
    <w:p>
      <w:pPr>
        <w:pStyle w:val="Normal"/>
        <w:numPr>
          <w:ilvl w:val="1"/>
          <w:numId w:val="2"/>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Place gear select lever into PARK (A/T) position (NEUTRAL on M/T). </w:t>
      </w:r>
    </w:p>
    <w:p>
      <w:pPr>
        <w:pStyle w:val="Normal"/>
        <w:numPr>
          <w:ilvl w:val="1"/>
          <w:numId w:val="2"/>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Block drive wheels.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Inspect the air cleaner and inlet ducting.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heck all engine vacuum hoses for damage, leaks, cracks, blockage, proper routing, etc.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heck EEC system wiring harness for proper connections, bent or broken pins, corrosion, loose wires, proper routing, etc.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heck the Electronic Control Assembly (ECA), sensors, and actuators for physical damage.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heck the engine coolant for proper level.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heck the transmission fluid level and quality.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Make all necessary repairs prior to continuing with test preparation.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OFF all electrical loads (radio, lights, A/C-heater blower fans, etc.)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Turn the ignition switch OFF.</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onnect analog voltmeter positive (+) lead to the EEC STO terminal of the diagnostic connector and the negative (-) lead to engine ground.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Jumper EEC STI of the diagnostic connector to engine ground. </w:t>
      </w:r>
    </w:p>
    <w:p>
      <w:pPr>
        <w:pStyle w:val="Normal"/>
        <w:numPr>
          <w:ilvl w:val="0"/>
          <w:numId w:val="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Set the analog voltmeter on a DC voltage range to read from 0 to 20 volts. </w:t>
      </w:r>
    </w:p>
    <w:p>
      <w:pPr>
        <w:pStyle w:val="Heading3"/>
        <w:ind w:left="720" w:right="720" w:hanging="0"/>
        <w:jc w:val="center"/>
        <w:rPr>
          <w:rFonts w:ascii="Verdana" w:hAnsi="Verdana" w:cs="Verdana"/>
          <w:lang w:val="en-US"/>
        </w:rPr>
      </w:pPr>
      <w:r>
        <w:rPr>
          <w:rFonts w:cs="Verdana" w:ascii="Verdana" w:hAnsi="Verdana"/>
          <w:lang w:val="en-US"/>
        </w:rPr>
        <w:t>Key on Engine Off test</w:t>
      </w:r>
    </w:p>
    <w:p>
      <w:pPr>
        <w:pStyle w:val="NormalWeb"/>
        <w:spacing w:before="0" w:after="0"/>
        <w:ind w:left="720" w:right="720" w:hanging="0"/>
        <w:rPr>
          <w:rFonts w:ascii="Verdana" w:hAnsi="Verdana" w:cs="Verdana"/>
          <w:sz w:val="20"/>
          <w:szCs w:val="20"/>
          <w:lang w:val="en-US"/>
        </w:rPr>
      </w:pPr>
      <w:r>
        <w:rPr>
          <w:rFonts w:cs="Verdana" w:ascii="Verdana" w:hAnsi="Verdana"/>
          <w:b/>
          <w:bCs/>
          <w:sz w:val="20"/>
          <w:szCs w:val="20"/>
          <w:lang w:val="en-US"/>
        </w:rPr>
        <w:t>Using Analog Voltmeter or Check Engine Light</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START engine and bring up to operating temperature.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the key OFF, wait ten seconds.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analog voltmeter ON. Turn ignition key ON.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bserve analog voltmeter needle sweeps for any code indications.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ecord all codes received. </w:t>
      </w:r>
    </w:p>
    <w:p>
      <w:pPr>
        <w:pStyle w:val="Normal"/>
        <w:numPr>
          <w:ilvl w:val="0"/>
          <w:numId w:val="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urn the ignition key OFF. IF NO CODES ARE STORED AND ENGINE STARTS, proceed with Key On Engine Running Self Test. </w:t>
      </w:r>
    </w:p>
    <w:p>
      <w:pPr>
        <w:pStyle w:val="Heading3"/>
        <w:ind w:left="1440" w:right="720" w:hanging="0"/>
        <w:jc w:val="center"/>
        <w:rPr>
          <w:rFonts w:ascii="Verdana" w:hAnsi="Verdana" w:cs="Verdana"/>
          <w:lang w:val="en-US"/>
        </w:rPr>
      </w:pPr>
      <w:r>
        <w:rPr>
          <w:rFonts w:cs="Verdana" w:ascii="Verdana" w:hAnsi="Verdana"/>
          <w:lang w:val="en-US"/>
        </w:rPr>
        <w:t>Key on Engine running test</w:t>
      </w:r>
    </w:p>
    <w:p>
      <w:pPr>
        <w:pStyle w:val="NormalWeb"/>
        <w:spacing w:before="0" w:after="0"/>
        <w:ind w:left="720" w:right="720" w:hanging="0"/>
        <w:rPr>
          <w:rFonts w:ascii="Verdana" w:hAnsi="Verdana" w:cs="Verdana"/>
          <w:sz w:val="20"/>
          <w:szCs w:val="20"/>
          <w:lang w:val="en-US"/>
        </w:rPr>
      </w:pPr>
      <w:r>
        <w:rPr>
          <w:rFonts w:cs="Verdana" w:ascii="Verdana" w:hAnsi="Verdana"/>
          <w:b/>
          <w:bCs/>
          <w:sz w:val="20"/>
          <w:szCs w:val="20"/>
          <w:lang w:val="en-US"/>
        </w:rPr>
        <w:t>Using Analog Voltmeter</w:t>
      </w:r>
      <w:r>
        <w:rPr>
          <w:rFonts w:cs="Verdana" w:ascii="Verdana" w:hAnsi="Verdana"/>
          <w:sz w:val="20"/>
          <w:szCs w:val="20"/>
          <w:lang w:val="en-US"/>
        </w:rPr>
        <w:t xml:space="preserve"> </w:t>
      </w:r>
      <w:r>
        <w:rPr>
          <w:rFonts w:cs="Verdana" w:ascii="Verdana" w:hAnsi="Verdana"/>
          <w:b/>
          <w:bCs/>
          <w:sz w:val="20"/>
          <w:szCs w:val="20"/>
          <w:lang w:val="en-US"/>
        </w:rPr>
        <w:t>or Check Engine Light</w:t>
      </w:r>
    </w:p>
    <w:p>
      <w:pPr>
        <w:pStyle w:val="Normal"/>
        <w:numPr>
          <w:ilvl w:val="0"/>
          <w:numId w:val="6"/>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un engine at 2000 rpm for two minutes. </w:t>
      </w:r>
    </w:p>
    <w:p>
      <w:pPr>
        <w:pStyle w:val="Normal"/>
        <w:numPr>
          <w:ilvl w:val="0"/>
          <w:numId w:val="6"/>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engine OFF, and wait 10 seconds. </w:t>
      </w:r>
    </w:p>
    <w:p>
      <w:pPr>
        <w:pStyle w:val="Normal"/>
        <w:numPr>
          <w:ilvl w:val="0"/>
          <w:numId w:val="6"/>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START engine. </w:t>
      </w:r>
    </w:p>
    <w:p>
      <w:pPr>
        <w:pStyle w:val="Normal"/>
        <w:numPr>
          <w:ilvl w:val="0"/>
          <w:numId w:val="6"/>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un engine at idle. </w:t>
      </w:r>
    </w:p>
    <w:p>
      <w:pPr>
        <w:pStyle w:val="Normal"/>
        <w:numPr>
          <w:ilvl w:val="0"/>
          <w:numId w:val="6"/>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Jumper STI on diagnostic connector to ground. </w:t>
      </w:r>
    </w:p>
    <w:p>
      <w:pPr>
        <w:pStyle w:val="Normal"/>
        <w:numPr>
          <w:ilvl w:val="0"/>
          <w:numId w:val="6"/>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Record service codes. </w:t>
      </w:r>
    </w:p>
    <w:p>
      <w:pPr>
        <w:pStyle w:val="NormalWeb"/>
        <w:ind w:left="1440" w:right="720" w:hanging="0"/>
        <w:rPr/>
      </w:pPr>
      <w:r>
        <w:rPr/>
        <w:t>NOTE: If codes received in Key ON Engine Off (KOEO) self test from the first time cannot be duplicated it may be necessary to tap suspected sensors, shake and wiggle component harness, or drive the vehicle in order to induce a failure.</w:t>
      </w:r>
    </w:p>
    <w:tbl>
      <w:tblPr>
        <w:tblW w:w="4845" w:type="dxa"/>
        <w:jc w:val="center"/>
        <w:tblInd w:w="0" w:type="dxa"/>
        <w:tblLayout w:type="fixed"/>
        <w:tblCellMar>
          <w:top w:w="90" w:type="dxa"/>
          <w:left w:w="90" w:type="dxa"/>
          <w:bottom w:w="90" w:type="dxa"/>
          <w:right w:w="90" w:type="dxa"/>
        </w:tblCellMar>
      </w:tblPr>
      <w:tblGrid>
        <w:gridCol w:w="450"/>
        <w:gridCol w:w="4395"/>
      </w:tblGrid>
      <w:tr>
        <w:trPr/>
        <w:tc>
          <w:tcPr>
            <w:tcW w:w="484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Probe codes</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lang w:val="en-US"/>
              </w:rPr>
              <w:t>01</w:t>
            </w:r>
            <w:r>
              <w:rPr>
                <w:rFonts w:cs="Verdana" w:ascii="Verdana" w:hAnsi="Verdana"/>
                <w:sz w:val="20"/>
                <w:szCs w:val="20"/>
                <w:lang w:val="en-US"/>
              </w:rPr>
              <w:t xml:space="preserve">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Ignition Diagnostic Monitor IDM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08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Vane Air Flow Meter VAF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09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Engine Coolant Temperature ECT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10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Vane Air Temperature VAT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12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Throttle Position Sensor TP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14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Barometric Pressure Sensor BP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15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Exhaust Gas Oxygen EGO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16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EGR Valve Position EVP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17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Exhaust Gas Oxygen EGO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25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Solenoid Controlled By Ground SCG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b/>
                <w:bCs/>
                <w:lang w:val="en-US"/>
              </w:rPr>
              <w:t xml:space="preserve">26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Solenoid Controlled By Ground SCG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lang w:val="en-US"/>
              </w:rPr>
              <w:t>28</w:t>
            </w:r>
            <w:r>
              <w:rPr>
                <w:rFonts w:cs="Verdana" w:ascii="Verdana" w:hAnsi="Verdana"/>
                <w:sz w:val="20"/>
                <w:szCs w:val="20"/>
                <w:lang w:val="en-US"/>
              </w:rPr>
              <w:t xml:space="preserve">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Solenoid Controlled By Ground SCG </w:t>
            </w:r>
          </w:p>
        </w:tc>
      </w:tr>
      <w:tr>
        <w:trPr/>
        <w:tc>
          <w:tcPr>
            <w:tcW w:w="4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lang w:val="en-US"/>
              </w:rPr>
              <w:t>34</w:t>
            </w:r>
            <w:r>
              <w:rPr>
                <w:rFonts w:cs="Verdana" w:ascii="Verdana" w:hAnsi="Verdana"/>
                <w:sz w:val="20"/>
                <w:szCs w:val="20"/>
                <w:lang w:val="en-US"/>
              </w:rPr>
              <w:t xml:space="preserve"> </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Times New Roman" w:ascii="Times New Roman" w:hAnsi="Times New Roman"/>
                <w:lang w:val="en-US"/>
              </w:rPr>
              <w:t xml:space="preserve">Solenoid Controlled By Ground SCG </w:t>
            </w:r>
          </w:p>
        </w:tc>
      </w:tr>
    </w:tbl>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w:t>
      </w:r>
    </w:p>
    <w:p>
      <w:pPr>
        <w:pStyle w:val="Heading2"/>
        <w:jc w:val="center"/>
        <w:rPr>
          <w:rFonts w:ascii="Verdana" w:hAnsi="Verdana" w:cs="Verdana"/>
          <w:lang w:val="en-US"/>
        </w:rPr>
      </w:pPr>
      <w:r>
        <w:rPr>
          <w:rFonts w:cs="Verdana" w:ascii="Verdana" w:hAnsi="Verdana"/>
          <w:lang w:val="en-US"/>
        </w:rPr>
        <w:t>EEC, Villager</w:t>
      </w:r>
    </w:p>
    <w:p>
      <w:pPr>
        <w:pStyle w:val="NormalWeb"/>
        <w:spacing w:before="0" w:after="0"/>
        <w:jc w:val="center"/>
        <w:rPr>
          <w:rFonts w:ascii="Verdana" w:hAnsi="Verdana" w:cs="Verdana"/>
          <w:b/>
          <w:b/>
          <w:bCs/>
          <w:sz w:val="20"/>
          <w:szCs w:val="20"/>
          <w:lang w:val="en-US"/>
        </w:rPr>
      </w:pPr>
      <w:r>
        <w:rPr>
          <w:rFonts w:cs="Verdana" w:ascii="Verdana" w:hAnsi="Verdana"/>
          <w:b/>
          <w:bCs/>
          <w:sz w:val="20"/>
          <w:szCs w:val="20"/>
          <w:lang w:val="en-US"/>
        </w:rPr>
        <w:t>93–95</w:t>
      </w:r>
    </w:p>
    <w:tbl>
      <w:tblPr>
        <w:tblW w:w="2300" w:type="pct"/>
        <w:jc w:val="center"/>
        <w:tblInd w:w="0" w:type="dxa"/>
        <w:tblLayout w:type="fixed"/>
        <w:tblCellMar>
          <w:top w:w="75" w:type="dxa"/>
          <w:left w:w="75" w:type="dxa"/>
          <w:bottom w:w="75" w:type="dxa"/>
          <w:right w:w="75" w:type="dxa"/>
        </w:tblCellMar>
      </w:tblPr>
      <w:tblGrid>
        <w:gridCol w:w="553"/>
        <w:gridCol w:w="3358"/>
      </w:tblGrid>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1</w:t>
            </w:r>
            <w:r>
              <w:rPr>
                <w:rFonts w:cs="Verdana" w:ascii="Verdana" w:hAnsi="Verdana"/>
                <w:sz w:val="20"/>
                <w:szCs w:val="20"/>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Signal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train Control Module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Solenoi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Oxygen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Leak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Signal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ss Code </w:t>
            </w:r>
          </w:p>
        </w:tc>
      </w:tr>
    </w:tbl>
    <w:p>
      <w:pPr>
        <w:pStyle w:val="Heading2"/>
        <w:jc w:val="center"/>
        <w:rPr>
          <w:rFonts w:ascii="Verdana" w:hAnsi="Verdana" w:cs="Verdana"/>
          <w:lang w:val="en-US"/>
        </w:rPr>
      </w:pPr>
      <w:r>
        <w:rPr>
          <w:rFonts w:cs="Verdana" w:ascii="Verdana" w:hAnsi="Verdana"/>
          <w:lang w:val="en-US"/>
        </w:rPr>
        <w:t xml:space="preserve">96–97 1.3L EFI, 1.8L &amp; 2.5L </w:t>
      </w:r>
    </w:p>
    <w:p>
      <w:pPr>
        <w:pStyle w:val="NormalWeb"/>
        <w:spacing w:before="0" w:after="0"/>
        <w:rPr/>
      </w:pPr>
      <w:r>
        <w:rPr/>
        <w:t> </w:t>
      </w:r>
    </w:p>
    <w:tbl>
      <w:tblPr>
        <w:tblW w:w="2900" w:type="pct"/>
        <w:jc w:val="center"/>
        <w:tblInd w:w="0" w:type="dxa"/>
        <w:tblLayout w:type="fixed"/>
        <w:tblCellMar>
          <w:top w:w="90" w:type="dxa"/>
          <w:left w:w="90" w:type="dxa"/>
          <w:bottom w:w="90" w:type="dxa"/>
          <w:right w:w="90" w:type="dxa"/>
        </w:tblCellMar>
      </w:tblPr>
      <w:tblGrid>
        <w:gridCol w:w="1206"/>
        <w:gridCol w:w="3726"/>
      </w:tblGrid>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Or Measuring Core Volume Air Flow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Coolant Temperature For Closed Loop Control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Bank 1 Sensor 1)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No Activity Sensed (Bank 1 Sensor 1)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Malfunction (Bank 1 Sensor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No Activity Sensed (Bank 1 Sensor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Malfunction (Bank 1 Sensor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6</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Malfunction (Bank 1 Sensor 3)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7</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Malfunction (Bank 1 Sensor 3)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Bank 2 Sensor 1)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Or HO2S Circuit No Activity Sensed (Bank 2 Sensor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Bank 2 Sensor 1)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Bank 2 Sensor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Malfunction (Bank 1)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Malfunction (Bank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Or Multiple Cylinder Misfire Detected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06</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s 1–6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4</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ircuit Range/Performance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Efficiency Below Threshold (Bank 1)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Efficiency Below Threshold (Bank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Purge Control Valve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Boost Sensor (1.3L)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ntrol System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hrottle Position Switch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Off Switch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Malfunction Shor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6</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Malfunction Ope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1</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ine Speed Sensor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1</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1 Ratio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2 Ratio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3 Ratio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4</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4 Ratio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Control Solenoid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1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6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3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00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BD II Readiness Function Code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9</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eedback A/F Mixture Control (H02S12)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7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Voltage Fixed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7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Inversion (Front LH)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7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Voltage Fixed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Sensor Circuit (Signal From EGR Boost Sensor)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6</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Switch Circuit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5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ressure Regulator Control Solenoid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4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Discrimination Signal (Signal From Camshaft Position Sensor)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 Sensor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EGRC) Solenoid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EGRV) Solenoid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7</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heck Solenoid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21</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riable Resonance Induction System Solenoid No. 1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22</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riable Resonance Induction System Solenoid No. 2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2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Inlet Air Solenoid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8</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Circuit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9</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Circuit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9</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20</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3</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Control Solenoid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4</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2 Timing Solenoid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92</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witch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94</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Battery Voltage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95</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Boost Sensor Malfunction </w:t>
            </w:r>
          </w:p>
        </w:tc>
      </w:tr>
      <w:tr>
        <w:trPr/>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97</w:t>
            </w:r>
            <w:r>
              <w:rPr>
                <w:rFonts w:cs="Verdana" w:ascii="Verdana" w:hAnsi="Verdana"/>
                <w:sz w:val="20"/>
                <w:szCs w:val="20"/>
                <w:lang w:val="en-US"/>
              </w:rPr>
              <w:t xml:space="preserve"> </w:t>
            </w:r>
          </w:p>
        </w:tc>
        <w:tc>
          <w:tcPr>
            <w:tcW w:w="3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Pedal Position Switch Or Neutral Switch Malfunction </w:t>
            </w:r>
          </w:p>
        </w:tc>
      </w:tr>
    </w:tbl>
    <w:p>
      <w:pPr>
        <w:pStyle w:val="Heading2"/>
        <w:jc w:val="center"/>
        <w:rPr/>
      </w:pPr>
      <w:r>
        <w:rPr/>
        <w:t>96–01</w:t>
      </w:r>
    </w:p>
    <w:tbl>
      <w:tblPr>
        <w:tblW w:w="2300" w:type="pct"/>
        <w:jc w:val="center"/>
        <w:tblInd w:w="0" w:type="dxa"/>
        <w:tblLayout w:type="fixed"/>
        <w:tblCellMar>
          <w:top w:w="90" w:type="dxa"/>
          <w:left w:w="90" w:type="dxa"/>
          <w:bottom w:w="90" w:type="dxa"/>
          <w:right w:w="90" w:type="dxa"/>
        </w:tblCellMar>
      </w:tblPr>
      <w:tblGrid>
        <w:gridCol w:w="940"/>
        <w:gridCol w:w="784"/>
        <w:gridCol w:w="2187"/>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
              <w:spacing w:before="280" w:after="0"/>
              <w:jc w:val="center"/>
              <w:rPr/>
            </w:pPr>
            <w:r>
              <w:rPr>
                <w:rFonts w:cs="Verdana" w:ascii="Verdana" w:hAnsi="Verdana"/>
                <w:b/>
                <w:bCs/>
                <w:sz w:val="20"/>
                <w:szCs w:val="20"/>
              </w:rPr>
              <w:t>OBD2</w:t>
            </w:r>
            <w:r>
              <w:rPr>
                <w:rFonts w:cs="Verdana" w:ascii="Verdana" w:hAnsi="Verdana"/>
                <w:sz w:val="20"/>
                <w:szCs w:val="20"/>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6"/>
              <w:spacing w:before="280" w:after="0"/>
              <w:jc w:val="center"/>
              <w:rPr/>
            </w:pPr>
            <w:r>
              <w:rPr>
                <w:rFonts w:cs="Verdana" w:ascii="Verdana" w:hAnsi="Verdana"/>
                <w:b/>
                <w:bCs/>
                <w:sz w:val="20"/>
                <w:szCs w:val="20"/>
              </w:rPr>
              <w:t>MIL</w:t>
            </w:r>
            <w:r>
              <w:rPr>
                <w:rFonts w:cs="Verdana" w:ascii="Verdana" w:hAnsi="Verdana"/>
                <w:sz w:val="20"/>
                <w:szCs w:val="20"/>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000</w:t>
            </w:r>
            <w:r>
              <w:rPr>
                <w:rFonts w:cs="Verdana" w:ascii="Verdana" w:hAnsi="Verdana"/>
                <w:sz w:val="20"/>
                <w:szCs w:val="20"/>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Failure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8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O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08</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Coolant Temperature For Closed Loop Contro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Malfunction Bank 1 Sensor 1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1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1 Lea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10</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1 Ric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09</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1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1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1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1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707</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Malfunction Bank 1 Sensor 2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1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2 Lea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10</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2 Ric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707</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2 Respons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1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2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2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Too Lea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Too Ric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emperature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7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Multiple Cylinder Misfir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08</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1 Misfir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07</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2 Misfir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06</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3 Misfir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4 Misfir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5 Misfir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6 Misfir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8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06</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Excessiv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7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Bank 1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7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Small Leak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8</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urge Volume Control Valve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Vent Control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7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ressure Sensor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ntrol System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P Sensor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600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ial Communication Link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605</w:t>
            </w:r>
            <w:r>
              <w:rPr>
                <w:rFonts w:cs="Verdana" w:ascii="Verdana" w:hAnsi="Verdana"/>
                <w:sz w:val="20"/>
                <w:szCs w:val="20"/>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301</w:t>
            </w:r>
            <w:r>
              <w:rPr>
                <w:rFonts w:cs="Verdana" w:ascii="Verdana" w:hAnsi="Verdana"/>
                <w:sz w:val="20"/>
                <w:szCs w:val="20"/>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PCM ROM Error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lect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8</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peed Sensor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7</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Speed Input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1</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ear 1 Improper Ratio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ear 2 Improper Ratio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ear 3 Improper Ratio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4</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6</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ear 4 Improper Ratio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4</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7</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Control Solenoid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08</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1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2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02</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BARO Solenoid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8</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07</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Control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2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 Signal Interrup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PFE EGR Sensor Circuit Low Voltage Detect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0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2</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1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High Flow Rat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1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Small Leak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1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Volume Control Valv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6</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15</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Vent Control Clos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7</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1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urge Flow Monitor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8</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09</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Vent Control Ope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80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Vacuum Cut Bypass Solenoid Circuit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11</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Vacuum Cut Bypass Solenoid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804</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Diagnostic Communication Link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6</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A/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Switch Not Switching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3</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run Clutch Solenoid Valv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0</w:t>
            </w:r>
            <w:r>
              <w:rPr>
                <w:rFonts w:cs="Verdana" w:ascii="Verdana" w:hAnsi="Verdana"/>
                <w:sz w:val="20"/>
                <w:szCs w:val="20"/>
                <w:lang w:val="en-US"/>
              </w:rPr>
              <w:t xml:space="preserve">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08</w:t>
            </w:r>
            <w:r>
              <w:rPr>
                <w:rFonts w:cs="Verdana" w:ascii="Verdana" w:hAnsi="Verdana"/>
                <w:sz w:val="20"/>
                <w:szCs w:val="20"/>
                <w:lang w:val="en-US"/>
              </w:rPr>
              <w:t xml:space="preserve">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w:t>
            </w:r>
          </w:p>
        </w:tc>
      </w:tr>
    </w:tbl>
    <w:p>
      <w:pPr>
        <w:pStyle w:val="Heading1"/>
        <w:jc w:val="center"/>
        <w:rPr>
          <w:rFonts w:ascii="Verdana" w:hAnsi="Verdana" w:cs="Verdana"/>
          <w:lang w:val="en-US"/>
        </w:rPr>
      </w:pPr>
      <w:r>
        <w:rPr>
          <w:rFonts w:cs="Verdana" w:ascii="Verdana" w:hAnsi="Verdana"/>
          <w:lang w:val="en-US"/>
        </w:rPr>
        <w:t>EEC, Except Villager</w:t>
      </w:r>
    </w:p>
    <w:p>
      <w:pPr>
        <w:pStyle w:val="NormalWeb"/>
        <w:spacing w:before="0" w:after="0"/>
        <w:jc w:val="center"/>
        <w:rPr>
          <w:rFonts w:ascii="Verdana" w:hAnsi="Verdana" w:cs="Verdana"/>
          <w:b/>
          <w:b/>
          <w:bCs/>
          <w:sz w:val="20"/>
          <w:szCs w:val="20"/>
          <w:lang w:val="en-US"/>
        </w:rPr>
      </w:pPr>
      <w:r>
        <w:rPr>
          <w:rFonts w:cs="Verdana" w:ascii="Verdana" w:hAnsi="Verdana"/>
          <w:b/>
          <w:bCs/>
          <w:sz w:val="20"/>
          <w:szCs w:val="20"/>
          <w:lang w:val="en-US"/>
        </w:rPr>
        <w:t>1.3L FBC Engine</w:t>
      </w:r>
    </w:p>
    <w:tbl>
      <w:tblPr>
        <w:tblW w:w="2300" w:type="pct"/>
        <w:jc w:val="center"/>
        <w:tblInd w:w="0" w:type="dxa"/>
        <w:tblLayout w:type="fixed"/>
        <w:tblCellMar>
          <w:top w:w="90" w:type="dxa"/>
          <w:left w:w="90" w:type="dxa"/>
          <w:bottom w:w="90" w:type="dxa"/>
          <w:right w:w="90" w:type="dxa"/>
        </w:tblCellMar>
      </w:tblPr>
      <w:tblGrid>
        <w:gridCol w:w="584"/>
        <w:gridCol w:w="3327"/>
      </w:tblGrid>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3</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MAP Sens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5</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O Sens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P Sens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O Sensor Feedback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eedback Carburetor Actuat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eedback Carburetor Actuat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eedback Carburetor Actuat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eedback Carburetor Actuato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8</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Solenoid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9</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ent Solenoid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ic Load Control Solenoid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Load Control Solenoid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8</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arly Fuel Evaporation Heater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OT Vacuum Switch </w:t>
            </w:r>
          </w:p>
        </w:tc>
      </w:tr>
    </w:tbl>
    <w:p>
      <w:pPr>
        <w:pStyle w:val="Heading2"/>
        <w:jc w:val="center"/>
        <w:rPr>
          <w:rFonts w:ascii="Verdana" w:hAnsi="Verdana" w:cs="Verdana"/>
          <w:lang w:val="en-US"/>
        </w:rPr>
      </w:pPr>
      <w:r>
        <w:rPr>
          <w:rFonts w:cs="Verdana" w:ascii="Verdana" w:hAnsi="Verdana"/>
          <w:lang w:val="en-US"/>
        </w:rPr>
        <w:t>EEC-IV</w:t>
      </w:r>
    </w:p>
    <w:p>
      <w:pPr>
        <w:pStyle w:val="NormalWeb"/>
        <w:spacing w:before="0" w:after="0"/>
        <w:jc w:val="center"/>
        <w:rPr/>
      </w:pPr>
      <w:r>
        <w:rPr/>
        <w:t>C—Continuous memory code.</w:t>
        <w:br/>
        <w:t>O—Key On, engine Off self test code.</w:t>
        <w:br/>
        <w:t>R—Engine running self test code.</w:t>
      </w:r>
    </w:p>
    <w:tbl>
      <w:tblPr>
        <w:tblW w:w="4350" w:type="pct"/>
        <w:jc w:val="center"/>
        <w:tblInd w:w="0" w:type="dxa"/>
        <w:tblLayout w:type="fixed"/>
        <w:tblCellMar>
          <w:top w:w="75" w:type="dxa"/>
          <w:left w:w="75" w:type="dxa"/>
          <w:bottom w:w="75" w:type="dxa"/>
          <w:right w:w="75" w:type="dxa"/>
        </w:tblCellMar>
      </w:tblPr>
      <w:tblGrid>
        <w:gridCol w:w="594"/>
        <w:gridCol w:w="5896"/>
        <w:gridCol w:w="908"/>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MIL</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Type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Pas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Not Within Self Test Upper Limi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Not Within Self Test Lower Limi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C Motor Did Not Mo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file Ignition Pickup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RPM Sensor Circuit Fault (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dout Memory Test Fail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eep Alive Memory Test Fail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16</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gnition Diagnostic Module (2.9L, 3.0L &amp; 4.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High With ISC Retracted (2.5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Above Self Test Limit With ISC Off (1986–90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Too Low To Perform HO2S Test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Low With ISC Retracted (1.9L &amp; 2.5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Below Self Test Limit With ISC Off (1986–90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Out (SPOUT)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Ignition Diagnostic Module Input To PCM/SPOUT Circuit Ground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Angle Word (SAW) Circuit Failure (1.9L 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ilure In PCM Internal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rratic RPM During Hard Idle Self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Drop Too Low During ISC Off Test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Processor Check (2.3L HSC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Identification Sensor Input Failure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ECT) Sensor Out Of Self Test Ran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Barometric Pressure Sensor Out Of Self Test Ran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Out Of Self Test Ran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Pump Lever Sensor Input Is Out Of Self Test Range (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Air Charge Temperature Sensor Out Of Self Test Ran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Not Sensed During Dynamic Response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Vane Air Flow Sensor Out Of Self Test Ran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Input Out Of Self Test Range (5.0L, 5.8L, 7.3L &amp; 7.5L Truck)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Ignition Diagnostic Module RH Sid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Temperature Sensor Input Out Of Self Test Range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Input From Programmable Speedometer/Odometer Module (From 1993)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Input From Vehicle Speed Sensor (To 1992)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Pressure Feedback EG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Not Controlling (2.3L OHC &amp; 3.8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Not Seated (1.9L CFI, 2.9L &amp;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Pressure Feedback EGR Voltage Below Closed Voltage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Not Closing Properly (2.3L OHC &amp; 3.8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Noisy/Harsh On Line (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Opening Not Detected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Opening Not Detected (2.3L OHC &amp; 3.8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fective EGR Pressure Transducer Sensor (1.9L CFI, 2.3L HSC EFI &amp; 3.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On/Off Control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Pressure Feedback EGR Voltage Above Closed Limit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PM Too Low To Perform EGR Test (2.3L OHC &amp; 3.8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EGR Pressure Feedback EGR Circuit Above Maximum Voltage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Lean At Idl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Rich At Idl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C Motor Idle Speed Control/Idle Tracking Throttle Position Sensor Open Circuit (2.3L CFI &amp; 2.5L HSC)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Converter Bypass Clutch Not Applying Properly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Lea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HO2S Switching Det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Rich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O2S Switching Det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Lean At Wide Open Throttle (1986–90 1.9L M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Below Idle Sped (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System Inoperati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Upstream During Self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il 1 Primary Circuit Failure (1990–91 1.9L EFI/SFI, )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less Ignition System Coil Pack 3 Circuit Failure (3.0L SHO 3.8L SC)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Not Bypassed During Self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il 2 Primary Circuit Failure (1990–91 1.9L MFI/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less Ignition System Coil Pack 1 Circuit Failure (3.0L SHO 3.8L SC)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 X 4 Switch Is Clos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asured Air Flow Low At Base Idl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Ignition Diagnostic Monitor LH Side (2.3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asured Air Flow High At Base Idle (1986–90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less Ignition System Coil Pack 2 Circuit Failure (3.0L SHO 3.8L SC)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Output (SPOUT) Signal Default To 10°. BDTC (3.0L SHO &amp; 3.8L SC)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Shift Error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witch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witch Circuit Did Not Change State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Pump Lever Sensor Input Is Greater Than Self Test (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Air Charge Temperature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ey Power Check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Vane Air Flow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Neutral Position Switch Circuit Failed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Tracking Switch Circuit Open Or Grounded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Temperature Sensor Input Greater Than Self Test Maximum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Neutral Position Switch Circuit Failed Open (3.0L &amp; 3.8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Shift Error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uel Pump Circuit Failure, Battery To PCM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4/3 Pressure Switch Circuit Failed Clos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4/3 Pressure Switch Circuit Failed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Ground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62</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orque Converter Clutch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4/3 Or 3/2 Pressure Switch Circuit Ground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sz w:val="20"/>
                <w:szCs w:val="20"/>
                <w:lang w:val="en-US"/>
              </w:rPr>
              <w:t xml:space="preserve">Fuel Injection Pump Lever Sensor Input Is Less Than Self Test Min. </w:t>
            </w:r>
            <w:r>
              <w:rPr>
                <w:rFonts w:cs="Verdana" w:ascii="Verdana" w:hAnsi="Verdana"/>
                <w:sz w:val="20"/>
                <w:szCs w:val="20"/>
              </w:rPr>
              <w:t xml:space="preserve">(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Air Charge Temperature Circuit Ground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trol Switch/Overdrive Cancel Switch Circuit Did Not Change State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Control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Circuit Below Minimum Voltage (Except 1.9L MFI &amp;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Flow Sensor Input Less Than Self Test Minimum (1.9L MFI &amp;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Circuit Grounded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 Neutral Position Switch Circuit Open; A/C On (Manua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ual Lever Position Sensor Out Of Range/A/C O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Switch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Input High (2.5L TB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Tracking Switch Closed (1.9L, 2.3L, 2.5L &amp; 3.8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ne Air Temperature Sensor Input Less Than Self Test Minimum (1.9L MFI &amp;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Transmission Over Temp (Overheated) (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69</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3–4 Shift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Neutral Position Switch Failed Open (3.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XOD 3/2 Pressure Switch Failed Closed (3.8L 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0</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EC IV Data Transaxle Circuit Failed (3.8L 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Tracking Switch Closed On Pre-Position (1.9L, 2.3L &amp; 2.5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ftware Re-Initalization Detected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ster Center Control Circuit Failed (3.8L 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Manifold Absolute Pressure/Mass Air Flow Change During Dynamic Response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Interrupt Software Re-Initalization Detected (1.9L &amp;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ssage Center Control Assembly Circuit Failed (3.8L 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Throttle Position Change During Dynamic Response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Off Circuit Open–Not During Self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ke On/Off Circuit Closed/ECA Inpu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Vane Air Flow Sensor Output Change During Dynamic Response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rator Error Dynamic Response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Initalization Check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7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On/Defrost On During Self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Diverter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IAS Output Voltage Change When Solenoid Is Activated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Bypass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grated Relay Control Module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upercharger Bypass Circuit Failure (3.8L SC)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grated Relay Control Module (2.3L Turbo &amp; 2.5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Electric Drive Fan Circuit Failure (1.9L &amp; 2.5L 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VP/EGRC/EGRV (2.3L OHC &amp; 3.8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uel Pump Relay Circuit Open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grated Relay Control Module (3.8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Electric Drive Fan Circuit Failure (3.8L SFI &amp; 3.8L SC)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Pressure Feedback EGR/EGR Control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daptive Fuel Lean Limit Reached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3/4–4/3 (2.3L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P Circuit Failure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Circuit Failure (2.9L 3.0L &amp; 4.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daptive Fuel Rich Limit Reached (1.9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Fuel Pump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grated Relay Control Module (2.3L Turbo &amp; 2.5L &amp; 3.8L M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Dual Plug Input Contro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3/4–4/3 (2.3 Turb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grated Relay Control Module (2.5 L HSC &amp; 3.8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ic Drive Fan Circuit Failure (2.5L, 3.0L SHO &amp; 3.8L S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Kicker Fault (5.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w:t>
            </w:r>
            <w:r>
              <w:rPr>
                <w:rFonts w:eastAsia="Verdana" w:cs="Verdana" w:ascii="Verdana" w:hAnsi="Verdana"/>
                <w:b/>
                <w:bCs/>
                <w:sz w:val="20"/>
                <w:szCs w:val="20"/>
                <w:lang w:val="en-US"/>
              </w:rPr>
              <w:t xml:space="preserve">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8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verter Clutch Override Circuit Failure (2.9L, 3.0L &amp; 4.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Heat Control (3.8L C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1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Indicates Lea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HO2S Switching Det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2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Indicates Rich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Input Low At Maximum D.C. Motor Extension (1.9L, 2.3L &amp; 2.5L TB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verter Clutch Solenoid Circuit Failure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Inoperati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grated Relay Control Module (2.5L HSC &amp; 3.8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 Open-PCM To Motor Ground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grated Relay Control Module (2.5L HSC &amp; 3.8L EF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Fuel Pump Relay Circuit Open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 Open-Battery To PCM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trol Indicator Lamp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ard Fault Prese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Driver Open In PCM (Diese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Engine System Has Not Learned To Control Idl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Pas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Air Charge Temperature Senso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Air Charge Temperature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Air Charge Temperature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1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hrottle Voltage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dicates Throttle Position Voltage Inconsistent With Mass Air Flow Sens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Voltage High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Voltage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Barometric Pressure Sensor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Identification Circuit Failure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Sensor Vacuum Hose Damaged/Disconn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2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Manifold Absolute Pressure/Mass Air Flow Change During Dynamic Response Test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3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Lean (Bank No. 1)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3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Rich (Bank No. 2)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ld Start Injector Flow Insufficie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3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HO2S Switch Det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141</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lexible Fuel Contro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4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HO2S Switch Det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5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s Senso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5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5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6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Throttle Position Change During Dynamic Response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Adaptive Limit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HO2S Switching Det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ystem Indicates Lea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ystem Indicates Rich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witching Time Is Slow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Adaptive Limits (Bank No. 2)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Lean (Bank No. 2)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TP Change During Dynamic Response Test (4.9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Indicates Rich (Bank No. 2)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witch Time Is Slow (Bank No. 1)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7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Lean Adaptive Limit At Part Throttle, System Rich (1.9L, 2.0L. 2.3L HSC, 2.5L &amp; 3.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daptive Lean Limit Is Reached (4.6L, 4.9L 5.0L, 5.8L, 7.0L &amp; 7.5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Rich Adaptive Limit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Rich Adaptive Limit At Part Throttle, System Lean (1.9L, 2.0L, 2.3L HSC, 2.5L &amp; 3.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daptive Rich Limit Is Reached (4.6L, 4.9L, 5.0L, 5.8L ,7.0L &amp; 7.5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Lean Adaptive Limit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Lean Adaptive Limit At Idle, System Rich (1.9L, 2.3L, 2.5L, 3.0L, 3.8L SC, 4.6L ,7.0L &amp; 7.5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Lean Adaptive Limit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Rich Adaptive Limit At Idle, System Lean (1.9L, 2.3L, 3.0L, 3.8L SC, 4.6L, 7.0L &amp; 7.5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Rich Adaptive Limit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Circuit Voltage High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Circuit Voltage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Pulse Width Higher Than Expected (With BARO Sens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Pulse Width Higher Or Mass Air Flow Lower Than Expected (Less BARO Sens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Pulse Width Lower Than Expected (With BARO Sens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Pulse Width Lower Or MAF Higher Than Expected (Less BARO Sens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Lean Adaptive Limi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8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Rich Adaptive Limi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9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Lean Adaptive Limit (Fro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9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At Rich Adaptive Limit (Fro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19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exible Fuel Sensor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file Ignition Pickup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Ignition Diagnostic Module Input To PCM/SPOUT Circuit Ground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Output (SPOUT)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Identification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Detected Coil 1 Primary Circuit Failure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Detected Coil 2 Primary Circuit Failure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Detected Coil 3 Primary Circuit Failure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Ignition Diagnostic Module Signal LH Side (Dual Plug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1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Timing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Timing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Ignition Diagnostic Module Signal RH Side (Dual Plug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Dual Plug Ignition Control (Dual Plug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Detected Coil 1,2,3 Or 4 Primary Circuit Failure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rratic Ignition Diagnostic Module Input To Process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Tack Input To Processor/SPOUT Circuit Grounded (5.8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Not Sensed During Dynamic Response Test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2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Diagnostic Module Signal Not Received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3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Detected Coil 1, 2, 3 Or 4 Primary Circuit Failure (E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Detect Coil 4 Primary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24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Identification Sensor Circuit Failure (2.0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1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ystem Inoperative/AIR System Inoperative During KOER (Bank No. 1 With Dual HO2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1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Misdirected During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1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Not Bypassed During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1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ystem Inoperative During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2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Temperature Sensor Circuit Above Maximum Voltage (2.0L, 2.3L HSC &amp; 3.0L SH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Feedback EGR Circuit Voltage Low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2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2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 Sensor Closed Valve Voltage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EGR Flow Det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 Sensor Closed Valve Voltage High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Feedback EGR Sensor Voltage Higher Or Lower Than Expected During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Feedback EGR Circuit Voltage High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osition/Pressure Feedback EG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3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High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4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ctane Adjust Service Pin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38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rratic A/C Compressor Clutch Cycling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1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not Control RPM During KOER Low RPM Check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1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not Control RPM During KOER High RPM Check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1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Solenoi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1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Solenoi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45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Input From Vehicle Speed Sensor To PCM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1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d Out Memory Tes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1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eep Alive Memory Tes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1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Voltage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1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witch Circuit Open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witch Circuit Did Not Change States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Not In Park Of Neutral During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uel Pump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In Gear With A/C O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eutral Position Switch Circuit Closed, A/C O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eutral Drive Switch Circuit Open, A/C O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Position Switch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2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Communication Link Or Electronic Engine Controller Faul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ata Communication Link To Electronic Instrument Cluster Faul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Off Circuit Failure/Not Actuated During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RPM Change During KOER Dynamic Response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valid Cylinder Balance Test Due To Throttle Movement During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valid Cylinder Balance Test Due To Cylinder Identification Sensor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3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On/Defrost On During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4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 Open–PCM To Motor Groun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4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 Open–Battery To Powertrain Control Module (PCM)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Control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Bypass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Bypass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554</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Primary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uel Pump Primary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cuum Regulator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5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On Relay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6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Electric Fan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6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ic Fan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6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6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6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xiliary Canister Purge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7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7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7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Circui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7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A/C Pressure Chan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o Fan Circuit Over Curre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o Fuel Pump Over Curre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Ground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o A/C Clutch Over Curre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Circuit Ope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58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Control Relay Module Communication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617</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1–2 Shift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618</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2–3 Shift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619</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3–4 Shift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1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2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trol Indicator Lamp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ard Fault Is Present (5.8L)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C/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Driver Open In PCM (Others)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verter Clutch Solenoid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Torque Converter Clutch Slipp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2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trol Indicator Lamp Circuit Failure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Solenoid Circuit Did Not Change States During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 X 4 Switch Closed During KOEO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ual Lever Position Sensor Voltage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3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Input From Turbine Speed Sens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3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Ratio In 1st Gea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6</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Ratio In 2nd Gea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Ratio In 3rd Gea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Ratio In 4th Gea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4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Higher Or Lower Than Expec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1</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Circuit Failur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3</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Solenoid Did Not Change States During KOE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4</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ual Lever Position Sensor Indicating Not In Park During Self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ual Lever Position Sensor Indicating Not In Neutral During Self Tes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rPr>
              <w:t>656</w:t>
            </w:r>
            <w:r>
              <w:rPr>
                <w:rFonts w:cs="Verdana" w:ascii="Verdana" w:hAnsi="Verdana"/>
                <w:sz w:val="20"/>
                <w:szCs w:val="20"/>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orque Converter Clutch Slippage Error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ver Temp Condition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59</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Vehicle Speed In Park Indicated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b/>
                <w:bCs/>
                <w:sz w:val="20"/>
                <w:szCs w:val="20"/>
              </w:rPr>
              <w:t xml:space="preserve">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62</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2 Circui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67</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Below Min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6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Above Maximum Volta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C/O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675</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Voltage Out Of Rang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998</w:t>
            </w:r>
            <w:r>
              <w:rPr>
                <w:rFonts w:cs="Verdana" w:ascii="Verdana" w:hAnsi="Verdana"/>
                <w:sz w:val="20"/>
                <w:szCs w:val="20"/>
                <w:lang w:val="en-US"/>
              </w:rPr>
              <w:t xml:space="preserve"> </w:t>
            </w:r>
          </w:p>
        </w:tc>
        <w:tc>
          <w:tcPr>
            <w:tcW w:w="5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ard Fault Presen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O/R </w:t>
            </w:r>
          </w:p>
        </w:tc>
      </w:tr>
    </w:tbl>
    <w:p>
      <w:pPr>
        <w:pStyle w:val="Normal"/>
        <w:jc w:val="center"/>
        <w:rPr>
          <w:rFonts w:ascii="Verdana" w:hAnsi="Verdana" w:cs="Verdana"/>
          <w:sz w:val="20"/>
          <w:szCs w:val="20"/>
          <w:lang w:val="en-US"/>
        </w:rPr>
      </w:pPr>
      <w:r>
        <w:rPr>
          <w:rFonts w:cs="Verdana" w:ascii="Verdana" w:hAnsi="Verdana"/>
          <w:b/>
          <w:bCs/>
          <w:sz w:val="20"/>
          <w:szCs w:val="20"/>
          <w:lang w:val="en-US"/>
        </w:rPr>
        <w:t xml:space="preserve">96 &amp; newer vehicles are OBD2 systems </w:t>
      </w:r>
    </w:p>
    <w:p>
      <w:pPr>
        <w:pStyle w:val="Heading2"/>
        <w:jc w:val="center"/>
        <w:rPr>
          <w:rFonts w:ascii="Verdana" w:hAnsi="Verdana" w:cs="Verdana"/>
          <w:lang w:val="en-US"/>
        </w:rPr>
      </w:pPr>
      <w:r>
        <w:rPr>
          <w:rFonts w:cs="Verdana" w:ascii="Verdana" w:hAnsi="Verdana"/>
          <w:lang w:val="en-US"/>
        </w:rPr>
        <w:t>EEC-V</w:t>
      </w:r>
    </w:p>
    <w:p>
      <w:pPr>
        <w:pStyle w:val="NormalWeb"/>
        <w:spacing w:before="0" w:after="0"/>
        <w:rPr/>
      </w:pPr>
      <w:r>
        <w:rPr/>
        <w:t> </w:t>
      </w:r>
    </w:p>
    <w:tbl>
      <w:tblPr>
        <w:tblW w:w="3450" w:type="pct"/>
        <w:jc w:val="center"/>
        <w:tblInd w:w="0" w:type="dxa"/>
        <w:tblLayout w:type="fixed"/>
        <w:tblCellMar>
          <w:top w:w="75" w:type="dxa"/>
          <w:left w:w="75" w:type="dxa"/>
          <w:bottom w:w="75" w:type="dxa"/>
          <w:right w:w="75" w:type="dxa"/>
        </w:tblCellMar>
      </w:tblPr>
      <w:tblGrid>
        <w:gridCol w:w="1056"/>
        <w:gridCol w:w="4811"/>
      </w:tblGrid>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Circuit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Low Voltage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High Voltage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Circuit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Performance Probl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Coolant Temperature To Enter Closed Loop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Coolant Temperature For Stable Opera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Intake Temperature To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Circuit Out Of Range Low Voltage,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Circuit Voltage High,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Circuit Slow Response,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Heater Circuit Fault,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Circuit Fault,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Circuit Voltage High,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Circuit Faulty,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Heater Circuit Fault,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Circuit Out Of Range Low Voltage,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Circuit Voltage High,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Circuit Slow Response,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Circuit Fault,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Circuit Fault,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Circuit Voltage High,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Circuit Fault,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HO2S Heater Circuit Fault,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17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lexible Fuel Sens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uel Temperature Sensor Circuit, Electrical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uel Temperature Sensor Circuit, Electrical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uel Temperature Sensor Circuit, Electrical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uel Temperature Sensor Circuit, Electrical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uel Temperature Sensor B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uel Temperature Sensor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uel Temperature Sensor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Rail Pressure Sensor Signal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Rail Pressure Sensor Circuit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Rail Pressure Sensor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Rail Pressure Sensor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P021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s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7 P021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Overtemp Condi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B Circuit Input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B Circuit Input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Prim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Secondary Circuit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Secondary Circuit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upercharger Overboost Condi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4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upercharger Bypass Solenoid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9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Oil Over Temperature Condi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1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s 1–10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Engine Speed Input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 Spark Knock Occurred &amp; Sensor Circuitry Did Not Respon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Knock Has Not Been Sens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 Spark Knock Occurred &amp; Sensor Circuitry Did Not Respon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Knock Has Not Been Sens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rim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P036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A through J) Primary/Second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ion Sensor Circuit Failur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Faulty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sufficient EGR F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Excessive At Idl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Flow Imprope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Control Valve Faulty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olenoid Did Not Change When Activa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olenoid Did Not Change When Activa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olenoid Did Not Change When Activa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olenoid Did Not Change When Activa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Limit,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Limit,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Limit,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Limit,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Purge Control Solenoid Damag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In Evaporative System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Purge Control Solenoid Or Valve Faulty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Vent Control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Circuit Noisy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ignal Circuit Input Below Minimu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ignal Circuit Input Above Maximu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Or Blockage Detected In Evaporative Emission Control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ry Small Leak Detected in Evaporative Emission Control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Filler Cap Loose Or Off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Input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Range/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Valve System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ensor Shorted To Powe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ensor Shorted To Powe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 Module Programming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KAM Tes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Read Only Memory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Off Switch Inpu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Pedal Position Switch Input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Out Of Self Test Range Or Shorted To Groun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Input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Input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ine Shaft Speed Sensor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haft Speed Sensor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haft Speed Sensor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ignal From Output Shaft Speed Sens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haft Speed Sensor Circuit Intermittent Failur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Ratio For First Gea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Ratio For Second Gea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Ratio For Third Gea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Ratio For Fourth Gea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Ratio For Reverse Gea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ystem Improper Mechanical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ystem Electrical Failur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Solenoid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1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1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2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2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6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3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6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3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6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 To 2 Shif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 To 3 Shif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 To 4 Shif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 To 5 Shif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9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9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9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81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verse Switch Input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81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81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0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BD II Monitor Testing Incomplet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0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OER Test Cannot Be Comple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03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ignal Missing Or Imprope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0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Signal Missing Or Imprope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ss Air Flow Sensor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2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2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2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Out Of Range Too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Inconsistent With MAF Sens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Not On During KOER Tes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ensor Signals Swapp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ensor Signals Swapp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Upstream HO2S Switch, Adaptive Fuel Limit,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Upstream HO2S Switch, Sensor Indicates Lean,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Upstream HO2S Switch, Sensor Indicates Rich,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witch Signal Missing Or Imprope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Downstream HO2S Switch, Sensor Indicates Lean,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Downstream HO2S Switch, Sensor Indicates Rich, Bank No. 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Upstream HO2S Switch, Adaptive Fuel Limit,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Upstream HO2S Switch, Sensor Indicates Lean,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5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Upstream HO2S Switch, Sensor Indicates Rich,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5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Downstream HO2S Switch, Sensor Indicates Lean,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5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Downstream HO2S Switch, Sensor Indicates Rich, Bank No. 2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Rail Pressure Sensor In Range But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6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Rail Pressure Sensor In Range But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8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Delivery System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8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Delivery System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8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Oil Temperature Senso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8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Oil Temperature Sensor Out Of Self-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2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ies Throttle Control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2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B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2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upercharger Intercooler Pump Not Operating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Power To Fuel Pump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Fuel Pump Relay Activa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uel Pump Primary Circuit Failur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Driver Module Off Lin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Driver Module Off Lin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ontrol Out Of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ontrol Out Of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Second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3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Second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4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Load Input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4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Load Input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4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Load Input Probl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Power To FPRC Solenoi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6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FT Detected, Engine Disabl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7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RPM Or Vehicle Speed Limiter Reach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Head Over Temperature Sens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Head Temperature Sensor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Head Temperature Sensor Signal Greater Than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Head Temperature Sensor Signal Less Than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Head Temperature Sensor Detected Engine Overheating Condi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0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ion Monitor Not Enabl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Diagnostic Monitor Circuit Inpu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A Prim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B Prim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C Prim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D Prim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Ignition Diagnostic Module Input To PC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Diagnostic Monitor Signal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5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Output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6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rimary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riable Cam Timing Solenoid Valve Circuit Short Or Ope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riable Cam Timing Advance Excessiv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riable Cam Timing Advance Excessiv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ctane Adjust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fferential Pressure Feedback Electronic Sensor Circuit Low Volta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fferential Pressure Feedback Electronic Sensor Circuit High Volta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fferential Pressure Feedback Electronic Sensor Hoses Revers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fferential Pressure Feedback Electronic Sensor Circuit Upstream Hos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fferential Pressure Feedback Electronic Sensor Circuit Downstream Hos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No Flow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Flow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cuum Regulator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1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Barometric Pressure Sensor VREF Volta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1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s Not Being Diver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1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Monitor Circuit Low Volta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1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Monitor Circuit High Volta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Injection System Monitor Circuit High Volta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Vacuum System, Purge Control Solenoid Or Purge Control Valve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Flow Sensor Circuit Input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4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Flow Sensor Circuit Input High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ability Of Evaporative Emission Control System To Bleed Fuel Tank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ck Of Response From Passive Anti-Theft System Module, Engine Disabl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5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ability Of Evaporative Emission Control System To Bleed Fuel Tank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5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ubstantial Leak Or Blockage In Evaporative Emission Control System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ide Open Throttle Air Conditioning Cutoff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Conditioning Pressure Sensor Circuit Low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Conditioning Pressure Sensor Circuit high Inpu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Conditioning Pressure Sensor Insufficient Pressure Ch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Demand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A/C Cycling Perio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Secondary High With Fans Off </w:t>
            </w:r>
          </w:p>
        </w:tc>
      </w:tr>
      <w:tr>
        <w:trPr/>
        <w:tc>
          <w:tcPr>
            <w:tcW w:w="10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Fan Control Primary Circuit </w:t>
            </w:r>
          </w:p>
        </w:tc>
      </w:tr>
      <w:tr>
        <w:trPr/>
        <w:tc>
          <w:tcPr>
            <w:tcW w:w="10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ydraulic Cooling Fan Primary Circuit Failur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dium Fan Control Primary Function Failur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Fan Control Primary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Secondary Low With Low Fans 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Secondary Low With High Fans 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o Cooling Fan Exceeded Normal Dra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riable Load Control Module Pin 1 Ope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Intermitten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Out Of Self-Test Range </w:t>
            </w:r>
          </w:p>
        </w:tc>
      </w:tr>
      <w:tr>
        <w:trPr/>
        <w:tc>
          <w:tcPr>
            <w:tcW w:w="10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valid Or Missing Vehicle Speed Message Or Brake Data (1998) </w:t>
            </w:r>
          </w:p>
        </w:tc>
      </w:tr>
      <w:tr>
        <w:trPr/>
        <w:tc>
          <w:tcPr>
            <w:tcW w:w="10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Intermittent (1999)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At Adaptive Clip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Over Speed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Under Speed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1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Stuck Clos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1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Stuck Clos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1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Inpu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1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Inpu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1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Fault, Stuck Ope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Stuck Ope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2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Circui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3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Or Short To A/C Compressor Clutch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3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Stuck Ope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3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Runner Control Stuck Ope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3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To A/C Compressor Clutch Circuit Exceeded Normal Current Draw </w:t>
            </w:r>
          </w:p>
        </w:tc>
      </w:tr>
      <w:tr>
        <w:trPr/>
        <w:tc>
          <w:tcPr>
            <w:tcW w:w="10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4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T Valve Vacuum Actuator Connection (1996-98) </w:t>
            </w:r>
          </w:p>
        </w:tc>
      </w:tr>
      <w:tr>
        <w:trPr/>
        <w:tc>
          <w:tcPr>
            <w:tcW w:w="10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Communications Control Circuit Malfunction (1999)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ensor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6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ystem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6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ystem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6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ystem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6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ystem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7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Pedal Switch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Keep Alive Memory Tes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2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tage To Vehicle Load Control Module Fan Circuit Not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2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tage To Vehicle Load Control Module Circuit Not Detected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3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eep Alive Memory Power Voltage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3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re/Axle Ratio Out Of Acceptable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3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ID Block Not Programmed Or Is Corrup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4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train DTCs Available In Another Modul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4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Driver Module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witch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Pressure Switch Input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verse Engagement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Off Switch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ual Lever Position Sensor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 Or Neutral Position Switch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3–P1728</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2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x4 Low Switch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74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orque Converter Clutch Control Error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Faulty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Faulty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ystem Stuck In Off Posi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5</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Solenoid, Open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Solenoid, Short Circui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Pressure Control Solenoid Failed Low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1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4</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ast Clutch Solenoid Circuit Malfunc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6</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2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3 Performanc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2</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trol Switch Circuit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x4 Low Switch Out Of Self Test Rang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ver Temperature Conditio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4–P178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haft Speed Sensor Circuit Intermittent Failure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0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02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odule Communications Network Concern </w:t>
            </w:r>
          </w:p>
        </w:tc>
      </w:tr>
      <w:tr>
        <w:trPr/>
        <w:tc>
          <w:tcPr>
            <w:tcW w:w="10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A/C Compressor Clutch (1998-99)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U1021, U1073 &amp; U113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ilure In Communication Between PCM &amp; Variable Load Control Module (1994-97)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039</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Vehicle Speed (1998-200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U1039, U1051, U1135 &amp; U1451</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odule Communications Network Concern (1994-97)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04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Vehicle Speed (1998-200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0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Brakes (1998-200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13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Fuel System (1998-200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147</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Vehicle Security (1998-99)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U1256</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Variable Load Control Module Concern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U1262</w:t>
            </w:r>
            <w:r>
              <w:rPr>
                <w:rFonts w:cs="Verdana" w:ascii="Verdana" w:hAnsi="Verdana"/>
                <w:sz w:val="20"/>
                <w:szCs w:val="20"/>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Communications Bus Fault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451</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Anti-Theft Module (1998-2001)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1850</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valid Or Missing Fuel system Data </w:t>
            </w:r>
          </w:p>
        </w:tc>
      </w:tr>
      <w:tr>
        <w:trPr/>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2243</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P Invalid Or Missing Data For Exterior Environment (1998-2001) </w:t>
            </w:r>
          </w:p>
        </w:tc>
      </w:tr>
      <w:tr>
        <w:trPr/>
        <w:tc>
          <w:tcPr>
            <w:tcW w:w="10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UXXXX</w:t>
            </w:r>
            <w:r>
              <w:rPr>
                <w:rFonts w:cs="Verdana" w:ascii="Verdana" w:hAnsi="Verdana"/>
                <w:sz w:val="20"/>
                <w:szCs w:val="20"/>
                <w:lang w:val="en-US"/>
              </w:rPr>
              <w:t xml:space="preserve"> </w:t>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Concern (1994-97) </w:t>
            </w:r>
          </w:p>
        </w:tc>
      </w:tr>
      <w:tr>
        <w:trPr/>
        <w:tc>
          <w:tcPr>
            <w:tcW w:w="10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 DTCs Received During Self-Test Of Another Module (1998-2001) </w:t>
            </w:r>
          </w:p>
        </w:tc>
      </w:tr>
    </w:tbl>
    <w:p>
      <w:pPr>
        <w:pStyle w:val="Heading2"/>
        <w:jc w:val="center"/>
        <w:rPr>
          <w:rFonts w:ascii="Verdana" w:hAnsi="Verdana" w:cs="Verdana"/>
          <w:lang w:val="en-US"/>
        </w:rPr>
      </w:pPr>
      <w:r>
        <w:rPr>
          <w:rFonts w:cs="Verdana" w:ascii="Verdana" w:hAnsi="Verdana"/>
          <w:lang w:val="en-US"/>
        </w:rPr>
        <w:t>MCU</w:t>
      </w:r>
    </w:p>
    <w:p>
      <w:pPr>
        <w:pStyle w:val="NormalWeb"/>
        <w:spacing w:before="0" w:after="0"/>
        <w:rPr/>
      </w:pPr>
      <w:r>
        <w:rPr/>
        <w:t> </w:t>
      </w:r>
    </w:p>
    <w:tbl>
      <w:tblPr>
        <w:tblW w:w="2300" w:type="pct"/>
        <w:jc w:val="center"/>
        <w:tblInd w:w="0" w:type="dxa"/>
        <w:tblLayout w:type="fixed"/>
        <w:tblCellMar>
          <w:top w:w="75" w:type="dxa"/>
          <w:left w:w="75" w:type="dxa"/>
          <w:bottom w:w="75" w:type="dxa"/>
          <w:right w:w="75" w:type="dxa"/>
        </w:tblCellMar>
      </w:tblPr>
      <w:tblGrid>
        <w:gridCol w:w="703"/>
        <w:gridCol w:w="3208"/>
      </w:tblGrid>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 CYL</w:t>
            </w:r>
            <w:r>
              <w:rPr>
                <w:rFonts w:cs="Verdana" w:ascii="Verdana" w:hAnsi="Verdana"/>
                <w:sz w:val="20"/>
                <w:szCs w:val="20"/>
                <w:lang w:val="en-US"/>
              </w:rPr>
              <w:t xml:space="preserve">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inue With Testing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Temperature Switch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 &amp; 53</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Tracking Switch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 Or 63</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ide Open Throttle Vacuum Switch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Modified For Use At High Altitude </w:t>
            </w:r>
          </w:p>
        </w:tc>
      </w:tr>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V6 OR V8</w:t>
            </w:r>
            <w:r>
              <w:rPr>
                <w:rFonts w:cs="Verdana" w:ascii="Verdana" w:hAnsi="Verdana"/>
                <w:sz w:val="20"/>
                <w:szCs w:val="20"/>
                <w:lang w:val="en-US"/>
              </w:rPr>
              <w:t xml:space="preserve">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Idle Speed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Detection System Inoperative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O Always Lean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O Always Rich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rmactor Check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rmactor Check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rmactor Air Bypass Check, Always Not Bypassing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 Or 55</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Switch Open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 Or 54</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Temperature Switch </w:t>
            </w:r>
          </w:p>
        </w:tc>
      </w:tr>
      <w:tr>
        <w:trPr/>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3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Switch Closed </w:t>
            </w:r>
          </w:p>
        </w:tc>
      </w:tr>
    </w:tbl>
    <w:p>
      <w:pPr>
        <w:pStyle w:val="Heading2"/>
        <w:jc w:val="center"/>
        <w:rPr>
          <w:rFonts w:ascii="Verdana" w:hAnsi="Verdana" w:cs="Verdana"/>
        </w:rPr>
      </w:pPr>
      <w:r>
        <w:rPr>
          <w:rFonts w:cs="Verdana" w:ascii="Verdana" w:hAnsi="Verdana"/>
        </w:rPr>
        <w:t>DI 7.3L Turbo Diesel</w:t>
      </w:r>
    </w:p>
    <w:p>
      <w:pPr>
        <w:pStyle w:val="NormalWeb"/>
        <w:ind w:left="720" w:right="720" w:hanging="0"/>
        <w:rPr/>
      </w:pPr>
      <w:r>
        <w:rPr/>
        <w:t>NOTE: Speed control DTC’s will be set during KOER Switch Test if the vehicle is not equipped w/ speed control. This is normal condition. On these vehicles ignore the following DTC’s; P0565, P0566, P0567, P0569 &amp; P0571.</w:t>
      </w:r>
    </w:p>
    <w:tbl>
      <w:tblPr>
        <w:tblW w:w="2750" w:type="pct"/>
        <w:jc w:val="center"/>
        <w:tblInd w:w="0" w:type="dxa"/>
        <w:tblLayout w:type="fixed"/>
        <w:tblCellMar>
          <w:top w:w="90" w:type="dxa"/>
          <w:left w:w="90" w:type="dxa"/>
          <w:bottom w:w="90" w:type="dxa"/>
          <w:right w:w="90" w:type="dxa"/>
        </w:tblCellMar>
      </w:tblPr>
      <w:tblGrid>
        <w:gridCol w:w="1767"/>
        <w:gridCol w:w="2910"/>
      </w:tblGrid>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Out Of Range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Out Of Range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Out Of Range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Out Of Range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 Sensor Signal ORL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P Sensor Signal OR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5{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OT Above/Below KOER Limits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6{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OT Sensor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7{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OT Circuit Out Of Range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98{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OT Circuit Out Of Range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9{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Engine RPM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0{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Validation Switch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1{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Validation Switch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230{5}</w:t>
            </w:r>
            <w:r>
              <w:rPr>
                <w:rFonts w:cs="Verdana" w:ascii="Verdana" w:hAnsi="Verdana"/>
                <w:sz w:val="20"/>
                <w:szCs w:val="20"/>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Monito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231{5}</w:t>
            </w:r>
            <w:r>
              <w:rPr>
                <w:rFonts w:cs="Verdana" w:ascii="Verdana" w:hAnsi="Verdana"/>
                <w:sz w:val="20"/>
                <w:szCs w:val="20"/>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Monito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232{5}</w:t>
            </w:r>
            <w:r>
              <w:rPr>
                <w:rFonts w:cs="Verdana" w:ascii="Verdana" w:hAnsi="Verdana"/>
                <w:sz w:val="20"/>
                <w:szCs w:val="20"/>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Monito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5{1}{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Inactive Signal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6{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Sensor A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6{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Sensor A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7{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Sensor A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7{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Sensor A Circuit Low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8{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Sensor A Circuit High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1{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1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1{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1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2{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1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2{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1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1,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4{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2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4{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2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5{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2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5{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2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2,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7{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3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7{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3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8{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3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8{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3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69</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3,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0{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4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0{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4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4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4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4,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3{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5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3{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5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4{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5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4{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5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5,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6{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6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6{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6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7{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6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7{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6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6,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9{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7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79{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7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0{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7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0{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7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7,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2{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Ground Injector Circuit No. 8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2{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Low, No. 8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3{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ide Short To Battery Injector Circuit No. 8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3{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High, No. 8 Cylind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8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Fault No. 8, CC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7{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8{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active CMP Sensor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Noise Reje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1{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4{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SYNC Counts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4{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Intermitten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0{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Relay Output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0{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Circuit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Lamp Output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Indicator Circuit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Level Indicator Circuit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BP Sensor Circuit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BP Sensor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BP Circuit Out Of Range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BP Circuit Out Of Range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5{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PR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5{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P Control Valv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6{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BP Pressure Above/Below Desir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6{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P Control Valve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7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Backpressur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4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Intake Air Heat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4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Intake Air Heat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0{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 Volt Too Low For CCT Tes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0{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2{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Below Normal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2{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3{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Above Normal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3{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5{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ON Not Press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5{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ON’’ Signal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6{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OFF Not Press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6{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OFF’’ Signal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7{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RESUME Not Press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7{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 RESUME’’ Signal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8{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ET Not Press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8{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SET’’ Signal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9</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COAST Not Press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9</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uise‘‘COAST’’ Signal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7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Pedal Applied Switch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7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A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AM Memory Loss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ROM Tes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active Background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4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Intake Air Heat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On/Off Switch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B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PP Switch Input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 Sensor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 Sensor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7{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 Sensor Circuit Low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7{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 Sensor Circuit Low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8{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 Sensor Circuit High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8{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 Sensor Circuit High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Low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High Inpu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5{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7{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8{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1{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2{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2{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33{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ystem Electrical Failur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1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A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No. 2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B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6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C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1{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Shift Erro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1{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Shift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2{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Shift Erro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2{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Shift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3{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4 Shift Erro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3{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4 Shift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00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BD II Monitor Checks Incomplete, More Driving Requir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6{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7{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8{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Pass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Pass, 49 State Except 1998–98.5 Econolin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8{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9{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T Sensor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39{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IF Sensor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40{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IF Sensor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8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OT Sensor Circuit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09</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ion Control System Pressure Peak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1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Sensor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1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Pressure Is Above/Below Desired, Faulty IPR Valv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11{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Pressure Uncontrollable, Pressure Above/Below Desir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12{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Higher That Expected KOEO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12{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Voltage Not At Expected Level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1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ID Stuck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19</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ID Stuck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47</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Pressure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4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Pressure Not Detect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49{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 Gate Control Solenoi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50{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 Gate Control Solenoi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61–126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To Low Side Short, Cylinders No.1–8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71–127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To Low Side Open, Cylinders No.1–8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0{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Circuit Out Of Range,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0{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Circuit Out Of Range,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Circuit Out Of Range,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1{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CP Circuit Out Of Range,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ICP Pressur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3{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PR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3{1}{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PR Circuit Failur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orted KOER, ICP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ide No. 1 (RH) Short To Ground Or B+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ide No. 2 (LH) Short To Ground Or B+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ide Open Bank No. 1 (R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ide Open No. 2 (L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5{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Faults On Bank No. 1 (R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Faults On Bank No. 2 (L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ides Shorted Togeth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1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IDM Codes Detect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Circuit Low Input Bank No. 1 (R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Circuit High Input Bank No. 1 (R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Circuit Low Input Bank No. 2 (L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Circuit High Input Bank No. 2 (L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Monitor Fault Bank No. 1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P Monitor Fault No. 2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7</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Out Of Self Test Rang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6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On During KOER Or CCT Tes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Moved During KOE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2{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valid Self Test-APCM Functioning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3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valid CCT Test, Accelerator Pedal Movemen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3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ing Brake Applied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6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Circuit Check Signal High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6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Circuit Check Signal Low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6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 EN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6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DCS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67</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ID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68</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IDM Diagnostic Communication Erro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70{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M Electronic Feedback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0{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 Gate Control Solenoi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2{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gital TRS Failed To Transition Stat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 Sensor Out Of Self Test Rang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Vehicle Speed In Park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06{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Vehicle Speed In Park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FT Sensor Out Of Self Test Rang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3{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A Inductive Signatur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B Inductive Signatur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8{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27</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ast Clutch Solenoid Inductive Signatur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28{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lip Erro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28{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lip Error, Converter Clutch Failed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29</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x4 Low Switch Error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Inductive Signature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Failed 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ystem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PC Solenoid Open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7</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PC Solenoid Short Circui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8{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PC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8{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PC Malfunc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A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ast Clutch Solenoid Circuit Fault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6</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Solenoid B Performanc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0{5}</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ncer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79</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IL Circuit Out Of Self Test Rang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0</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S Circuit Out Of Self Test Rang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1</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x4 Low Circuit Out Of Self Test Range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3{1}{2}</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ver Temperature Condi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83{3}{4}</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ver Temperature Condition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2{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ickdown Solenoid Relay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3{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ickdown Solenoid Relay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904{3}</w:t>
            </w:r>
            <w:r>
              <w:rPr>
                <w:rFonts w:cs="Verdana" w:ascii="Verdana" w:hAnsi="Verdana"/>
                <w:sz w:val="20"/>
                <w:szCs w:val="20"/>
                <w:lang w:val="en-US"/>
              </w:rPr>
              <w:t xml:space="preserve">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ickdown Solenoid Relay </w:t>
            </w:r>
          </w:p>
        </w:tc>
      </w:tr>
    </w:tbl>
    <w:p>
      <w:pPr>
        <w:pStyle w:val="NormalWeb"/>
        <w:spacing w:before="0" w:after="0"/>
        <w:jc w:val="center"/>
        <w:rPr/>
      </w:pPr>
      <w:r>
        <w:rPr>
          <w:rFonts w:cs="Verdana" w:ascii="Verdana" w:hAnsi="Verdana"/>
          <w:sz w:val="20"/>
          <w:szCs w:val="20"/>
          <w:lang w:val="en-US"/>
        </w:rPr>
        <w:t>{1}—MIL lit when fault is present.</w:t>
        <w:br/>
        <w:t>{2}—1997 models.</w:t>
        <w:br/>
        <w:t>{3}—1998–2001 models.</w:t>
        <w:br/>
        <w:t>{4}—Transmission Control Indicator Lamp (TCIL) lit when fault is present.</w:t>
        <w:br/>
      </w:r>
      <w:r>
        <w:rPr>
          <w:rFonts w:cs="Verdana" w:ascii="Verdana" w:hAnsi="Verdana"/>
          <w:sz w:val="20"/>
          <w:szCs w:val="20"/>
        </w:rPr>
        <w:t xml:space="preserve">{5}—2001 &amp; Earlier models. </w:t>
      </w:r>
    </w:p>
    <w:p>
      <w:pPr>
        <w:pStyle w:val="NormalWeb"/>
        <w:spacing w:before="0" w:after="0"/>
        <w:jc w:val="center"/>
        <w:rPr>
          <w:rFonts w:ascii="Verdana" w:hAnsi="Verdana" w:cs="Verdana"/>
          <w:sz w:val="20"/>
          <w:szCs w:val="20"/>
        </w:rPr>
      </w:pPr>
      <w:r>
        <w:rPr>
          <w:rFonts w:cs="Verdana" w:ascii="Verdana" w:hAnsi="Verdana"/>
          <w:sz w:val="20"/>
          <w:szCs w:val="20"/>
        </w:rPr>
        <w:t> </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1z1">
    <w:name w:val="WW8Num21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hs5">
    <w:name w:val="whs5"/>
    <w:basedOn w:val="Normal"/>
    <w:qFormat/>
    <w:pPr>
      <w:spacing w:before="280" w:after="280"/>
    </w:pPr>
    <w:rPr>
      <w:rFonts w:ascii="Arial Unicode MS" w:hAnsi="Arial Unicode MS" w:eastAsia="Arial Unicode MS" w:cs="Arial Unicode MS"/>
    </w:rPr>
  </w:style>
  <w:style w:type="paragraph" w:styleId="Whs6">
    <w:name w:val="whs6"/>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alidesign.com/hbook/eectest.html" TargetMode="External"/><Relationship Id="rId5" Type="http://schemas.openxmlformats.org/officeDocument/2006/relationships/hyperlink" Target="http://www.troublecodes.net/Ford/88-951325.shtml" TargetMode="External"/><Relationship Id="rId6" Type="http://schemas.openxmlformats.org/officeDocument/2006/relationships/hyperlink" Target="http://www.troublecodes.net/Ford/probe.shtml" TargetMode="External"/><Relationship Id="rId7" Type="http://schemas.openxmlformats.org/officeDocument/2006/relationships/hyperlink" Target="http://www.troublecodes.net/Ford/93-95eecvillager.shtml" TargetMode="External"/><Relationship Id="rId8" Type="http://schemas.openxmlformats.org/officeDocument/2006/relationships/hyperlink" Target="http://www.troublecodes.net/Ford/96-971325.shtml" TargetMode="External"/><Relationship Id="rId9" Type="http://schemas.openxmlformats.org/officeDocument/2006/relationships/hyperlink" Target="http://www.troublecodes.net/Ford/96-01obd2mil.shtml" TargetMode="External"/><Relationship Id="rId10" Type="http://schemas.openxmlformats.org/officeDocument/2006/relationships/hyperlink" Target="http://www.troublecodes.net/Ford/eec13.shtml" TargetMode="External"/><Relationship Id="rId11" Type="http://schemas.openxmlformats.org/officeDocument/2006/relationships/hyperlink" Target="http://www.troublecodes.net/Ford/eec-iv.shtml" TargetMode="External"/><Relationship Id="rId12" Type="http://schemas.openxmlformats.org/officeDocument/2006/relationships/hyperlink" Target="http://www.troublecodes.net/Ford/eec-vobd2.shtml" TargetMode="External"/><Relationship Id="rId13" Type="http://schemas.openxmlformats.org/officeDocument/2006/relationships/hyperlink" Target="http://www.troublecodes.net/Ford/mcu.shtml" TargetMode="External"/><Relationship Id="rId14" Type="http://schemas.openxmlformats.org/officeDocument/2006/relationships/hyperlink" Target="http://www.troublecodes.net/Ford/73tdi.shtml" TargetMode="External"/><Relationship Id="rId15" Type="http://schemas.openxmlformats.org/officeDocument/2006/relationships/image" Target="media/image3.png"/><Relationship Id="rId16" Type="http://schemas.openxmlformats.org/officeDocument/2006/relationships/hyperlink" Target="http://www.alldata.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51:00Z</dcterms:created>
  <dc:creator>dmontoya jimenez</dc:creator>
  <dc:description/>
  <dc:language>en-US</dc:language>
  <cp:lastModifiedBy>dmontoya jimenez</cp:lastModifiedBy>
  <dcterms:modified xsi:type="dcterms:W3CDTF">2006-02-28T13:52:00Z</dcterms:modified>
  <cp:revision>1</cp:revision>
  <dc:subject/>
  <dc:title>FORD</dc:title>
</cp:coreProperties>
</file>